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1257" w:hRule="atLeast"/>
        </w:trPr>
        <w:tc>
          <w:tcPr>
            <w:tcW w:w="1044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690495</wp:posOffset>
                  </wp:positionH>
                  <wp:positionV relativeFrom="paragraph">
                    <wp:posOffset>-152400</wp:posOffset>
                  </wp:positionV>
                  <wp:extent cx="542925" cy="74295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7" t="-49" r="-6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СЛОБОДО - ТУРИНСКОГО СЕЛЬСКОГО ПОСЕЛЕН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pBdr>
          <w:bottom w:val="thinThickSmallGap" w:sz="24" w:space="1" w:color="000000"/>
        </w:pBdr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от 18.10.2024 г. № 254 </w:t>
      </w:r>
      <w:r>
        <w:rPr>
          <w:sz w:val="28"/>
          <w:szCs w:val="28"/>
        </w:rPr>
        <w:tab/>
        <w:tab/>
        <w:tab/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. Туринская Слобод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б исполнении бюджета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Слободо-Туринского сельского поселения за 9 месяцев 2024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соответствии с Положением о бюджетном процессе в Слободо-Туринском сельском поселении, утвержденном решением Думы Слободо-Туринского сельского поселения от 02.11.2021г. № 237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ПОСТАНОВЛЯЮ: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бюджета Слободо-Туринского сельского поселения за 9 месяцев 2024 года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по доходам в сумме 177 529,5 тыс. руб. (приложение № 1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) по расходам бюджетов в сумме 157 895,1 тыс. руб. (приложение № 2)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) исполнение по ведомственной структуре расходов бюджета Слободо-Туринского сельского поселения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) свод источников внутреннего финансирования дефицита бюджета Слободо-Туринского сельского поселения (приложение № 4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профицит бюджета в сумме 19 634,4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Направить отчет об исполнении бюджета Слободо-Туринского сельского поселения за 9 месяцев 2024 года в Думу Слободо-Ту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Опубликовать  постановление в «Информационном вестнике» и на официальном сайте Слободо-Тури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 Контроль исполнения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лободо-Тур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    Ю. В. Сабу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3:41:00Z</dcterms:created>
  <dc:creator>Пользователь</dc:creator>
  <dc:description/>
  <cp:keywords/>
  <dc:language>en-US</dc:language>
  <cp:lastModifiedBy>3-1</cp:lastModifiedBy>
  <cp:lastPrinted>2024-10-18T10:22:00Z</cp:lastPrinted>
  <dcterms:modified xsi:type="dcterms:W3CDTF">2024-10-18T05:22:00Z</dcterms:modified>
  <cp:revision>28</cp:revision>
  <dc:subject/>
  <dc:title/>
</cp:coreProperties>
</file>