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 xml:space="preserve">     Слободо-Туринского </w:t>
      </w:r>
    </w:p>
    <w:p>
      <w:pPr>
        <w:pStyle w:val="Normal"/>
        <w:ind w:left="3540" w:firstLine="708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25.12.2024г. №126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ормативы зачисления доходов в местный бюджет, распределения по которым не установлены бюджетным законодательством Российской Федерации и Свердловской области на 2025 год и плановый период 2026-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88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2688"/>
      </w:tblGrid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вида доходов местного бюдж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 зачисления в бюджет поселения, %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доходы от компенсации затрат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выясненные поступления, зачисляемые в  бюджеты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bCs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Cs/>
                <w:sz w:val="22"/>
                <w:szCs w:val="22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bCs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по решениям о взыскании средст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В части безвозмездных поступлений в бюджеты поселений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5:00Z</dcterms:created>
  <dc:creator>Гагарина</dc:creator>
  <dc:description/>
  <cp:keywords/>
  <dc:language>en-US</dc:language>
  <cp:lastModifiedBy>duma2</cp:lastModifiedBy>
  <cp:lastPrinted>2024-12-06T12:05:00Z</cp:lastPrinted>
  <dcterms:modified xsi:type="dcterms:W3CDTF">2024-12-23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BBB8ABCA84373931C6087F7160EFB</vt:lpwstr>
  </property>
  <property fmtid="{D5CDD505-2E9C-101B-9397-08002B2CF9AE}" pid="3" name="KSOProductBuildVer">
    <vt:lpwstr>1049-12.2.0.18911</vt:lpwstr>
  </property>
</Properties>
</file>