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923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923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firstLine="992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Реестр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 xml:space="preserve">источников доходов бюджета Слободо-Туринского сельского поселения 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на 2025 год и плановый период 2026 и 2027  годов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лей</w:t>
      </w:r>
    </w:p>
    <w:tbl>
      <w:tblPr>
        <w:tblW w:w="14976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268"/>
        <w:gridCol w:w="2693"/>
        <w:gridCol w:w="1985"/>
        <w:gridCol w:w="1417"/>
        <w:gridCol w:w="1134"/>
        <w:gridCol w:w="1134"/>
        <w:gridCol w:w="1149"/>
        <w:gridCol w:w="1261"/>
        <w:gridCol w:w="116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Коды классификации доход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Утвержденный прогноз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(текущи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Фактическое испол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На 01.1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Ожидаемое испол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за 2024 год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Показатели прогноза доходов бюджет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 2025 г. (очередной финансовый год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 2026 г. (первый год планового период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4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 2027 г. (второй год планового периода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</w:rPr>
              <w:t>3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3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821030200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Управление Федерального казначейства по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1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18210601000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</w:rPr>
              <w:t>30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1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182106060000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20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10502510000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105075100000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10945100004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9</w:t>
            </w:r>
          </w:p>
        </w:tc>
      </w:tr>
      <w:tr>
        <w:trPr>
          <w:trHeight w:val="19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401050100000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</w:tr>
      <w:tr>
        <w:trPr>
          <w:trHeight w:val="177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406025100000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5</w:t>
            </w:r>
          </w:p>
        </w:tc>
      </w:tr>
      <w:tr>
        <w:trPr>
          <w:trHeight w:val="20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610031100000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1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0</w:t>
            </w:r>
          </w:p>
        </w:tc>
      </w:tr>
      <w:tr>
        <w:trPr>
          <w:trHeight w:val="188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17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0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0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0000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145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01200000000000000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муниципального района  Свердл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5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0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4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71</w:t>
            </w:r>
          </w:p>
        </w:tc>
      </w:tr>
      <w:tr>
        <w:trPr>
          <w:trHeight w:val="179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20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Слободо-Тур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9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8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759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120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4709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45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775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</w:rPr>
              <w:t>24337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2095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2039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92632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 xml:space="preserve">Заместитель начальника финансового управления                      _____________       Л.В. Гагарина    </w:t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1077" w:gutter="0" w:header="720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Calibri" w:hAnsi="Calibri" w:eastAsia="Calibri" w:cs="Calibri"/>
      <w:lang w:eastAsia="zh-CN"/>
    </w:rPr>
  </w:style>
  <w:style w:type="character" w:styleId="1">
    <w:name w:val="Основной шрифт абзаца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5:00Z</dcterms:created>
  <dc:creator>Бочаева Т.К.</dc:creator>
  <dc:description/>
  <cp:keywords/>
  <dc:language>en-US</dc:language>
  <cp:lastModifiedBy>pang</cp:lastModifiedBy>
  <cp:lastPrinted>2024-12-13T15:38:00Z</cp:lastPrinted>
  <dcterms:modified xsi:type="dcterms:W3CDTF">2024-12-13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F0C1C10F94136AA26DB8EB0AC48A1</vt:lpwstr>
  </property>
  <property fmtid="{D5CDD505-2E9C-101B-9397-08002B2CF9AE}" pid="3" name="KSOProductBuildVer">
    <vt:lpwstr>1049-12.2.0.18911</vt:lpwstr>
  </property>
</Properties>
</file>