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к Решению Думы Слободо-Туринского сельского поселения от 25 декабря 2024 года № 126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«О бюджете Слободо-Туринского сельского поселе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на 2025 год и плановый период 2026 и 2027 годов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</w:rPr>
        <w:t>Работа по формированию бюджета Слободо-Туринского сельского поселения на 2025 год и плановый период 2026-2027 годы ведется в соответствии с Бюджетным Кодексом РФ, нормативно-правовыми актами Правительства Свердловской области, Министерства финансов Свердловской области, Думы Слободо-Туринского сельского поселения и прогнозом социально-экономического развития Слободо-Туринского сельского поселения на 2025 – 2027 гг.</w:t>
      </w:r>
    </w:p>
    <w:p>
      <w:pPr>
        <w:pStyle w:val="ConsPlusTitle"/>
        <w:ind w:firstLine="708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>Основные параметры проекта бюджета сельского поселения на 2025 год и плановый период 2026 и 2027 годы подготовлены на основании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Times New Roman" w:ascii="Liberation Serif" w:hAnsi="Liberation Serif"/>
          <w:b w:val="false"/>
          <w:sz w:val="28"/>
          <w:szCs w:val="28"/>
        </w:rPr>
        <w:t>методики, применяемой для расчета межбюджетных трансфертов из бюджета Слободо-Туринского муниципального района бюджетам сельских поселений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оходы</w:t>
      </w:r>
    </w:p>
    <w:p>
      <w:pPr>
        <w:pStyle w:val="Style2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оходы поселения формируются из следующих частей:</w:t>
      </w:r>
    </w:p>
    <w:p>
      <w:pPr>
        <w:pStyle w:val="Style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Собственные доходы. </w:t>
      </w:r>
    </w:p>
    <w:p>
      <w:pPr>
        <w:pStyle w:val="Style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Субсидии.</w:t>
      </w:r>
    </w:p>
    <w:p>
      <w:pPr>
        <w:pStyle w:val="Style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Субвенции.</w:t>
      </w:r>
    </w:p>
    <w:p>
      <w:pPr>
        <w:pStyle w:val="Style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Межбюджетные трансферты.</w:t>
      </w:r>
    </w:p>
    <w:p>
      <w:pPr>
        <w:pStyle w:val="Style2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сточниками собственных доходов являются налоги, доходы от использования муниципального имущества, доходы от муниципального имущества, другие источники доходов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Устанавливается трёхлетний период планирования доходов бюджета в сумме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2025 год – Всего: 320 950,6 тыс. рублей, в том числе объем межбюджетных трансфертов из других бюджетов бюджетной системы Российской Федерации –285 081,8 тыс. рублей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2026 год – Всего 220 393,6 тыс. рублей, в том числе объем межбюджетных трансфертов из других бюджетов бюджетной системы Российской Федерации –188 505,6 тыс. рублей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2027 год – Всего: 192 632,6 тыс. рублей, в том числе объем межбюджетных трансфертов из других бюджетов бюджетной системы Российской Федерации – 159 080,6 тыс. рублей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Формирование объема собственных доходов на 2025 г. и плановый период 2026-2027 годов  осуществлено согласно выше названной «Методики» в основу, которой положены математические формулы. Исходными составляющими являлись соответствующие данные по сельскому поселению, которые предоставляли в финансовый орган администрации муниципального района налоговая инспекция, Федеральное казначейство, администрация Слободо-Туринского сельского поселения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ъем поступлений по налогу на доходы  физических лиц рассчитан исходя из фактических поступлений налога по состоянию на 01 июля  текущего года с применением коэффициента досчета, в 2025 году составит 4 518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тыс. рублей или 14,9 %</w:t>
      </w:r>
      <w:r>
        <w:rPr>
          <w:rFonts w:cs="Liberation Serif" w:ascii="Liberation Serif" w:hAnsi="Liberation Serif"/>
          <w:sz w:val="28"/>
          <w:szCs w:val="28"/>
        </w:rPr>
        <w:t xml:space="preserve"> от общего объема налоговых и неналоговых  доходов,  на плановый период в 2026 году –  5 015 тыс. рублей или 15,8 % от общего объема налоговых и неналоговых  доходов, в 2027 году    – 5 457 тыс. рублей  или 16,3 % от общего объема налоговых и неналоговых  доходов.  Норматив зачисления в бюджет поселения составляет 3%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оходы от акцизов составят в 2025 году 19 519 тыс. рублей и на плановый период 2026– 2027 годов 20 300,0 тыс. рублей и 21 112,0 тыс. рублей соответственно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Единый сельскохозяйственный налог планируется на 2025 год в размере 16,0 тыс. рублей, на плановый период  2026- 2027 годов по 17 тыс. рублей  соответственно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Налог на имущество физических лиц рассчитан с учетом коэффициента ожидаемого роста поступлений в очередном финансовом году, коэффициента собираемости налога и коэффициента, учитывающего изменение бюджетного и налогового законодательства Российской Федерации, что составит  в 2025 году – 3 052 тыс. рублей, в 2026 году – 3 119  тыс. рублей, в 2027 году – 3 518 тыс. рублей. </w:t>
      </w:r>
      <w:r>
        <w:rPr>
          <w:rFonts w:cs="Liberation Serif" w:ascii="Liberation Serif" w:hAnsi="Liberation Serif"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Норматив зачисления в бюджет поселения составляет 100 %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 xml:space="preserve">Объем поступлений по земельному налогу  в бюджет поселения рассчитан отдельно по каждому налогу, взимаемому по ставкам, установленным в соответствии с подпунктом 1 пункта 1 и подпунктом 2 пункта 1 статьи 394 Налогового кодекса Российской Федерации на основании начисленных платежей по данным отчета № 1-НМ Управления Федеральной налоговой службы Российской Федерации по Свердловской области на 1 июля текущего года, коэффициента досчета до ожидаемых начислений за текущий год, определенного исходя из сроков уплаты земельного налога и авансовых платежей по налогу, установленных решениями органов местного самоуправления, коэффициента ожидаемого роста поступлений в очередном финансовом году, коэффициента, учитывающего изменение бюджетного и налогового законодательства в части земельного налога в очередном финансовом году. Ожидаемые поступления в 2025-2027 годах в сумме </w:t>
      </w:r>
      <w:r>
        <w:rPr>
          <w:rFonts w:cs="Liberation Serif" w:ascii="Liberation Serif" w:hAnsi="Liberation Serif"/>
          <w:color w:val="000000"/>
          <w:sz w:val="28"/>
          <w:szCs w:val="28"/>
        </w:rPr>
        <w:t>2 420,0 тыс. рублей</w:t>
      </w:r>
      <w:r>
        <w:rPr>
          <w:rFonts w:cs="Liberation Serif" w:ascii="Liberation Serif" w:hAnsi="Liberation Serif"/>
          <w:sz w:val="28"/>
          <w:szCs w:val="28"/>
        </w:rPr>
        <w:t xml:space="preserve"> соответственно.  Норматив зачисления в бюджет поселения составляет 100 %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огноз поступлений в бюджет поселения доходов от использования имущества, находящегося в муниципальной собственности рассчитан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исходя из количества объектов недвижимости, сдаваемых в аренду и размеров арендной платы. Ожидаемые поступления в 2025 году в сумме 329,0 тыс. рублей, </w:t>
      </w:r>
      <w:r>
        <w:rPr>
          <w:rFonts w:cs="Liberation Serif" w:ascii="Liberation Serif" w:hAnsi="Liberation Serif"/>
          <w:sz w:val="28"/>
          <w:szCs w:val="28"/>
        </w:rPr>
        <w:t>планируемые поступления в 2026 году – 342 тыс. рублей, в 2027 году – 355,0 тыс. рублей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оходы от продажи материальных и нематериальных активов в 2025 году и плановом периоде 2026-2027 годах составят по 495 тыс. рублей соответственно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Структура собственных доходов планируемых в 2025 г. в сравнении с 2024 г. представлены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в таблице № 1.  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134"/>
        <w:gridCol w:w="992"/>
        <w:gridCol w:w="1134"/>
        <w:gridCol w:w="993"/>
        <w:gridCol w:w="992"/>
      </w:tblGrid>
      <w:tr>
        <w:trPr>
          <w:trHeight w:val="342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025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2024 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Удельный вес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лан</w:t>
            </w:r>
          </w:p>
        </w:tc>
      </w:tr>
      <w:tr>
        <w:trPr>
          <w:trHeight w:val="37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2025 г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202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2027 г.</w:t>
            </w:r>
          </w:p>
        </w:tc>
      </w:tr>
      <w:tr>
        <w:trPr>
          <w:trHeight w:val="60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налог на доходы с физических лиц (НДФЛ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 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 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1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457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кцизы  по подакцизным товар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19 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17 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21112</w:t>
            </w:r>
          </w:p>
        </w:tc>
      </w:tr>
      <w:tr>
        <w:trPr>
          <w:trHeight w:val="53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диный сельскохозяйственный нало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7</w:t>
            </w:r>
          </w:p>
        </w:tc>
      </w:tr>
      <w:tr>
        <w:trPr>
          <w:trHeight w:val="6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оги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 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 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5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 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 6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4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95</w:t>
            </w:r>
          </w:p>
        </w:tc>
      </w:tr>
      <w:tr>
        <w:trPr>
          <w:trHeight w:val="6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от использования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0 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9 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1 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3 374</w:t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                                                            </w:t>
      </w:r>
      <w:r>
        <w:rPr>
          <w:rFonts w:cs="Liberation Serif" w:ascii="Liberation Serif" w:hAnsi="Liberation Serif"/>
          <w:b/>
          <w:sz w:val="28"/>
          <w:szCs w:val="28"/>
        </w:rPr>
        <w:t>Расходы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Финансирование расходов бюджета Слободо-Туринского сельского поселения на 2025 год и плановый период 2026 и 2027 годов предполагается в увязке с мероприятиями муниципальной программы. В основу формирования проекта бюджета на 2025 год по большинству расходных обязательств принималась численность населения и стоимость (оценка) самих расходных обязательств, но есть расходы, объём которых зависит от наличия натуральных показателей (численность населения,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протяженность автомобильных дорог местного значения, показатели площади муниципального жилищного фонда, </w:t>
      </w:r>
      <w:r>
        <w:rPr>
          <w:rFonts w:cs="Liberation Serif" w:ascii="Liberation Serif" w:hAnsi="Liberation Serif"/>
          <w:sz w:val="28"/>
          <w:szCs w:val="28"/>
        </w:rPr>
        <w:t>показатели площади ветхого и аварийного жилищного фонда, показатели площади жилых помещений в многоквартирных домах муниципальной формы собственности, показатели общей площади земель застройки в категории – земли населенных пунктов, минимальный размер взноса на капитальный ремонт общего имущества в многоквартирных домах на 2025 год, показатели количества напорных гидротехнических сооружений, находящихся в</w:t>
      </w:r>
      <w:r>
        <w:rPr>
          <w:rFonts w:cs="Liberation Serif" w:ascii="Liberation Serif" w:hAnsi="Liberation Serif"/>
          <w:sz w:val="28"/>
          <w:szCs w:val="28"/>
          <w:lang w:val="en-US"/>
        </w:rPr>
        <w:t> </w:t>
      </w:r>
      <w:r>
        <w:rPr>
          <w:rFonts w:cs="Liberation Serif" w:ascii="Liberation Serif" w:hAnsi="Liberation Serif"/>
          <w:sz w:val="28"/>
          <w:szCs w:val="28"/>
        </w:rPr>
        <w:t>собственности муниципальных образований). По данным Управления Федеральной службы государственной статистики по Свердловской области и Курганской области население Слободо-Туринского сельского поселения принято к расчету в размере 6 400 человек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 учетом трехлетнего периода планирования расходов, и с учетом условно утвержденных расходов они составят по прогнозу в сумме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25 год – 320 950,6 тыс. рублей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26 год –220 393,6 тыс. рублей, в т. ч. общий объем условно утвержденных расходов в сумме 5 483,7 тыс. рублей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27 год – 192 632,6 тыс. рублей, в т. ч. общий объем условно утвержденных расходов в сумме 9 578,3 тыс. рублей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сходы бюджета сформированы программно-целевым методом и непрограммными направлениями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ефицит бюджета на трехлетний период 2025-2027 гг. на данном этапе составления проекта не предусматривается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Indent"/>
        <w:ind w:left="0" w:right="0" w:firstLine="709"/>
        <w:rPr/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>По подразделу 0102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«</w:t>
      </w:r>
      <w:r>
        <w:rPr>
          <w:rFonts w:cs="Liberation Serif" w:ascii="Liberation Serif" w:hAnsi="Liberation Serif"/>
          <w:sz w:val="28"/>
          <w:szCs w:val="28"/>
        </w:rPr>
        <w:t>Функционирование высшего должностного лица субъекта Российской Федерации и муниципального образования» учтены расходы на содержание высшего должностного лица органа местного самоуправления на 2025 год в сумме 2 381,0 тыс. рублей, на плановый период 2026 и 2027 годы по 2 488,1 тыс. рублей и 2 587,7 тыс. рублей соответственно.</w:t>
      </w:r>
    </w:p>
    <w:p>
      <w:pPr>
        <w:pStyle w:val="TextBodyIndent"/>
        <w:ind w:left="0" w:right="0" w:firstLine="709"/>
        <w:rPr/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>По подразделу 0103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«</w:t>
      </w:r>
      <w:r>
        <w:rPr>
          <w:rFonts w:cs="Liberation Serif" w:ascii="Liberation Serif" w:hAnsi="Liberation Serif"/>
          <w:sz w:val="28"/>
          <w:szCs w:val="28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» предусмотрены  расходы по Думе Слободо-Туринского сельского поселения на 2025 год в сумме 2 710,2 тыс. рублей,  на плановый период  2026 – 2 806,0 тыс. рублей, на 2027 год – 2 918,2 тыс. рублей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>По подразделу 0104</w:t>
      </w:r>
      <w:r>
        <w:rPr>
          <w:rFonts w:cs="Liberation Serif" w:ascii="Liberation Serif" w:hAnsi="Liberation Serif"/>
          <w:sz w:val="28"/>
          <w:szCs w:val="28"/>
        </w:rPr>
        <w:t xml:space="preserve"> «Функционирование Правительства РФ, высших исполнительных органов государственной власти субъектов РФ, местных администраций» предусмотрены расходы на обеспечение деятельности администрации Слободо-Туринского сельского поселения на 2025 год в сумме 22 406,8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тыс. рублей, на плановый период  </w:t>
      </w:r>
      <w:r>
        <w:rPr>
          <w:rFonts w:cs="Liberation Serif" w:ascii="Liberation Serif" w:hAnsi="Liberation Serif"/>
          <w:sz w:val="28"/>
          <w:szCs w:val="28"/>
        </w:rPr>
        <w:t>2026 г.  – 23 518,3 тыс. рублей, на 2027 г. – 24 351,0 тыс. рублей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bCs/>
          <w:iCs/>
          <w:color w:val="000000"/>
          <w:sz w:val="28"/>
          <w:szCs w:val="28"/>
        </w:rPr>
        <w:t>По подразделу 0105 «Судебная система»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 xml:space="preserve"> на о</w:t>
      </w:r>
      <w:r>
        <w:rPr>
          <w:rFonts w:cs="Liberation Serif" w:ascii="Liberation Serif" w:hAnsi="Liberation Serif"/>
          <w:color w:val="000000"/>
          <w:sz w:val="28"/>
          <w:szCs w:val="28"/>
        </w:rPr>
        <w:t>существление государственного полномочия по составлению списков кандидатов в присяжные заседатели федеральных судов общей юрисдикции по муниципальным образованиям, расположенных на территории Свердловской области» запланировано на 2025 год - 0,6 тыс. рублей, на плановый период 2026–2027 годы соответственно по 15,4 – 2,4 тыс. рублей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о подразделу 0106 «Обеспечение деятельности финансовых, налоговых и таможенных органов финансового (финансово-бюджетного) надзора»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включены расходы на 2025 год в сумме 700,00 на плановый период 2026 и 2027 годы расходы не предусмотрены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о подразделу 0111 «Резервные фонды»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на 2025 год запланированы расходы в сумме 200,0 тыс. рублей, в плановом периоде 2026-2027 годов расходы не предусмотрены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bCs/>
          <w:iCs/>
          <w:color w:val="000000"/>
          <w:sz w:val="28"/>
          <w:szCs w:val="28"/>
        </w:rPr>
        <w:t>Подраздел 0113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 «Другие общегосударственные вопросы»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включают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асходы на материальное обеспечение выполнения мероприятий на 2025 год      в сумме     5 872,6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тыс. рублей</w:t>
      </w:r>
      <w:r>
        <w:rPr>
          <w:rFonts w:cs="Liberation Serif" w:ascii="Liberation Serif" w:hAnsi="Liberation Serif"/>
          <w:sz w:val="28"/>
          <w:szCs w:val="28"/>
        </w:rPr>
        <w:t xml:space="preserve"> и на плановый период 2026 и 2027 годы соответственно 12 294,7– 12 389,6 тыс. рублей</w:t>
      </w:r>
      <w:r>
        <w:rPr>
          <w:rFonts w:cs="Liberation Serif" w:ascii="Liberation Serif" w:hAnsi="Liberation Serif"/>
          <w:color w:val="000000"/>
          <w:sz w:val="28"/>
          <w:szCs w:val="28"/>
        </w:rPr>
        <w:t>, в том числе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осуществление государственного полномочия Свердлов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 на 2025-2027 годы по 0,2 тыс. рублей соответственно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на пенсионное обеспечение муниципальных служащих на 2025 год  в сумме  2 269,4 тыс. рублей и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на плановый период </w:t>
      </w:r>
      <w:r>
        <w:rPr>
          <w:rFonts w:cs="Liberation Serif" w:ascii="Liberation Serif" w:hAnsi="Liberation Serif"/>
          <w:sz w:val="28"/>
          <w:szCs w:val="28"/>
        </w:rPr>
        <w:t>2026 и 2027 годы  по 2 371,5  тыс. рублей и 2 466,4 тыс. рублей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исполнение судебных актов по искам на 2025 год запланировано  500 тыс. рублей, на 2026-2027  годы по 7 500,00 тыс. рублей соответственно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формирование  архивных фондов на 2025 – 2027 годы по 14,0 тыс. рублей соответственно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выполнение кадастровых работ и оформление документов на недвижимое имущество запланировано в 2025 году -1700,0 тыс. руб., на 2026-2027 годы по  1 000,0тыс. рублей соответственно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участие в работе ассоциации «Совет муниципальных образований» на 2025 - 2027  годы в сумме 9,0 тыс. рублей соответственно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прочие выплаты по обязательствам муниципального образования на 2025 год  предусмотрено расходов на сумму  1 380,0 тыс. руб., на 2026-2027 годы – по 1400,0 тыс. рублей соответственно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 подразделу 0203 «Национальная оборона»</w:t>
      </w:r>
      <w:r>
        <w:rPr>
          <w:rFonts w:cs="Liberation Serif" w:ascii="Liberation Serif" w:hAnsi="Liberation Serif"/>
          <w:sz w:val="28"/>
          <w:szCs w:val="28"/>
        </w:rPr>
        <w:t xml:space="preserve"> предусмотрены расходы на осуществление государственного полномочия по первичному воинскому учету,  на территориях где отсутствуют военные комиссариаты в 2025 году 943,0 тыс. рублей, на 2026 год – 1 029,0 тыс. рублей, на 2027 год – 1 065,0 тыс. рублей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b/>
          <w:sz w:val="28"/>
          <w:szCs w:val="28"/>
        </w:rPr>
        <w:t>По подразделу 0310 «Обеспечение пожарной безопасности»</w:t>
      </w:r>
      <w:r>
        <w:rPr>
          <w:rFonts w:cs="Liberation Serif" w:ascii="Liberation Serif" w:hAnsi="Liberation Serif"/>
          <w:sz w:val="28"/>
          <w:szCs w:val="28"/>
        </w:rPr>
        <w:t xml:space="preserve"> предусмотрены расходы на обеспечение мер пожарной безопасности на 2025 год — 3 283,0 тыс. рублей, на 2026-2027 годы по  736,0 тыс. рублей соответственно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/>
      </w:pPr>
      <w:r>
        <w:rPr>
          <w:rFonts w:cs="Liberation Serif" w:ascii="Liberation Serif" w:hAnsi="Liberation Serif"/>
          <w:b/>
          <w:sz w:val="28"/>
          <w:szCs w:val="28"/>
        </w:rPr>
        <w:t>По подразделу 0314 «Другие вопросы в области национальной безопасности и правоохранительной деятельности»</w:t>
      </w:r>
      <w:r>
        <w:rPr>
          <w:rFonts w:cs="Liberation Serif" w:ascii="Liberation Serif" w:hAnsi="Liberation Serif"/>
          <w:sz w:val="28"/>
          <w:szCs w:val="28"/>
        </w:rPr>
        <w:t xml:space="preserve"> предусмотрены расходы на создание условий для деятельности добровольных формирований населения по охране общественного порядка на 2025-2027 годы  по 79,0 тыс. рублей соответственно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 подразделу 0406 «Водные ресурсы»</w:t>
      </w:r>
      <w:r>
        <w:rPr>
          <w:rFonts w:cs="Liberation Serif" w:ascii="Liberation Serif" w:hAnsi="Liberation Serif"/>
          <w:sz w:val="28"/>
          <w:szCs w:val="28"/>
        </w:rPr>
        <w:t xml:space="preserve"> предусмотрены расходы на осуществление отдельных полномочий в области водных отношений на 2025-2027 год в размере 144,0 тыс. рублей соответственно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>По подразделу 0408</w:t>
      </w:r>
      <w:r>
        <w:rPr>
          <w:rFonts w:cs="Liberation Serif" w:ascii="Liberation Serif" w:hAnsi="Liberation Serif"/>
          <w:b/>
          <w:sz w:val="28"/>
          <w:szCs w:val="28"/>
        </w:rPr>
        <w:t xml:space="preserve"> «Транспорт»</w:t>
      </w:r>
      <w:r>
        <w:rPr>
          <w:rFonts w:cs="Liberation Serif" w:ascii="Liberation Serif" w:hAnsi="Liberation Serif"/>
          <w:sz w:val="28"/>
          <w:szCs w:val="28"/>
        </w:rPr>
        <w:t xml:space="preserve"> предусмотрены расходы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содержание паромной переправы  на 2025-2027 годы -  в сумме 1 329,0 тыс. рублей соответственно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>По подразделу 0409</w:t>
      </w:r>
      <w:r>
        <w:rPr>
          <w:rFonts w:cs="Liberation Serif" w:ascii="Liberation Serif" w:hAnsi="Liberation Serif"/>
          <w:b/>
          <w:sz w:val="28"/>
          <w:szCs w:val="28"/>
        </w:rPr>
        <w:t xml:space="preserve"> «Дорожное хозяйство</w:t>
      </w:r>
      <w:r>
        <w:rPr>
          <w:rFonts w:cs="Liberation Serif" w:ascii="Liberation Serif" w:hAnsi="Liberation Serif"/>
          <w:sz w:val="28"/>
          <w:szCs w:val="28"/>
        </w:rPr>
        <w:t>» (дорожные фонды) учтены расходы бюджета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на содержание автомобильных дорог общего пользования, мостов и иных транспортных сооружений регионального значения в населенных пунктах поселения  - на 2025 год в общей сумме 11 470 тыс. рублей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и на плановый период </w:t>
      </w:r>
      <w:r>
        <w:rPr>
          <w:rFonts w:cs="Liberation Serif" w:ascii="Liberation Serif" w:hAnsi="Liberation Serif"/>
          <w:sz w:val="28"/>
          <w:szCs w:val="28"/>
        </w:rPr>
        <w:t>2026\ и 2027 годы по 9 626,0 тыс. рублей соответственно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на капитальный и текущий ремонт автомобильных дорог общего пользования местного значения и сооружений на них в населенных пунктах поселения – на 2025 год – 5 411,0 тыс. рублей и на 2026 год – 6 036,7 тыс. рублей, на 2027 год – 24 992,2 тыс. рублей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на ремонт дорог в жилом районе «Западный», с. Туринская Слобода – на 2025 год в сумме 6 229,5 тыс. рублей, на 2026 год — 10 556,1 на 2027 год – 9 949,4 тыс. рублей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на ремонт дороги ул. Ленина в с. Туринская Слобода в 2025 году– 12 366,0 тыс. рублей, </w:t>
      </w:r>
      <w:r>
        <w:rPr>
          <w:rFonts w:cs="Liberation Serif" w:ascii="Liberation Serif" w:hAnsi="Liberation Serif"/>
          <w:color w:val="000000"/>
          <w:sz w:val="28"/>
          <w:szCs w:val="28"/>
        </w:rPr>
        <w:t>на  2026 год – 16 729,0 тыс. руб., 2027 годов  расходы  не предусмотрены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а ремонт дороги ул. Набережная в с. Туринская Слобода в 2025 году запланировано  22 189,0 тыс. руб.,  на 2026 год – 3 916,0 тыс. руб.,  на 2027 год расходы  не  предусмотрены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на осуществление  деятельности  по содержанию и ремонту автомобильных  дорог местного значения  вне границ населенных пунктов в границах  муниципального района на территориях: - Слободо-Туринского сельского  поселения  - автомобильная дорога  д. Овчинникова – д. Шадринка (5,859 км),  автомобильная дорога  с. Туринская Слобода – д. Сагай – граница Тюменской области (3,646 км), подъезд к д. Коржавина, подъезд к деревне Маркова – на 2025 год – 1 914,0 тыс. рублей, на плановый  период 2026-2027 годов расходы  не запланированы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на ремонт дороги  ул. Октябрьская  в с. Туринская Слобода в 2025 году– 11 166,0 тыс. рублей, </w:t>
      </w:r>
      <w:r>
        <w:rPr>
          <w:rFonts w:cs="Liberation Serif" w:ascii="Liberation Serif" w:hAnsi="Liberation Serif"/>
          <w:color w:val="000000"/>
          <w:sz w:val="28"/>
          <w:szCs w:val="28"/>
        </w:rPr>
        <w:t>на 2026-2027 годы  расходы  не  предусмотрены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>По подразделу 0412</w:t>
      </w:r>
      <w:r>
        <w:rPr>
          <w:rFonts w:cs="Liberation Serif" w:ascii="Liberation Serif" w:hAnsi="Liberation Serif"/>
          <w:b/>
          <w:sz w:val="28"/>
          <w:szCs w:val="28"/>
        </w:rPr>
        <w:t xml:space="preserve"> «Другие вопросы в области национальной экономики»</w:t>
      </w:r>
      <w:r>
        <w:rPr>
          <w:rFonts w:cs="Liberation Serif" w:ascii="Liberation Serif" w:hAnsi="Liberation Serif"/>
          <w:sz w:val="28"/>
          <w:szCs w:val="28"/>
        </w:rPr>
        <w:t xml:space="preserve"> учтены  расходы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внесение изменений в Генеральный план  – в 2025 году запланировано 580,0 тыс. рублей, на 2026-2027 годы по 500,0 тыс. рублей соответственно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внесение изменений в Правила землепользования и застройки – в 2025 году запланировано 350,0 тыс. рублей, на 2026-2027 годы – по 500,0 тыс. рублей соответственно;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  <w:r>
        <w:rPr/>
        <w:tab/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>По подразделу 0501 «Жилищное хозяйство»</w:t>
      </w:r>
      <w:r>
        <w:rPr>
          <w:rFonts w:cs="Liberation Serif" w:ascii="Liberation Serif" w:hAnsi="Liberation Serif"/>
          <w:sz w:val="28"/>
          <w:szCs w:val="28"/>
        </w:rPr>
        <w:t xml:space="preserve"> предусмотрены нормативные расходы на 2025 год -   в сумме 7 938,6 тыс. рублей, на 2026 год  - 7 938,6 тыс. рублей, на 2027 год – 4 538,6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а мероприятия по капитальному ремонту общего имущества муниципального жилищного фонда на 2025 год в сумме 500,0 тыс. рублей и на плановый период 2026 год – 500,0 тыс. рублей, на 2027 год – 500,0 тыс. рублей;  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расходы на обязательные платежи и (или) взносы на проведение капитального ремонта общего имущества в многоквартирных домах в доле муниципального имущества на 2025-2027 годы запланированы в сумме 438,6 тыс. рублей соответственно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на мероприятия по обеспечению малоимущих граждан жилыми помещениями в сумме 2 000,0 тыс. рублей на 2025 год  на плановый период 2026 год = 2000,0 тыс. руб., на 2027 год -  1 000,0 тыс. руб.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на мероприятия по сносу ветхого жилья на 2025-2026 годы  запланированы расходы в размере 3 000,0 тыс. рублей соответственно, на 2027 год – 600,0 тыс. руб.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на переселение граждан из жилых домов, признанных непригодными для проживания на 2025 год запланирована сумма 2000,0 тыс. рублей, на 2026 — 2027 годы – по 2 000,0 тыс. рублей соответственно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о подразделу 0502 «Коммунальное</w:t>
      </w:r>
      <w:r>
        <w:rPr>
          <w:rFonts w:cs="Liberation Serif" w:ascii="Liberation Serif" w:hAnsi="Liberation Serif"/>
          <w:b/>
          <w:sz w:val="28"/>
          <w:szCs w:val="28"/>
        </w:rPr>
        <w:t xml:space="preserve"> хозяйство»</w:t>
      </w:r>
      <w:r>
        <w:rPr>
          <w:rFonts w:cs="Liberation Serif" w:ascii="Liberation Serif" w:hAnsi="Liberation Serif"/>
          <w:sz w:val="28"/>
          <w:szCs w:val="28"/>
        </w:rPr>
        <w:t xml:space="preserve"> предусмотрены расходы на 2025 год в сумме 56 226,9 тыс. рублей,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и на плановый период </w:t>
      </w:r>
      <w:r>
        <w:rPr>
          <w:rFonts w:cs="Liberation Serif" w:ascii="Liberation Serif" w:hAnsi="Liberation Serif"/>
          <w:sz w:val="28"/>
          <w:szCs w:val="28"/>
        </w:rPr>
        <w:t>2026 и 2027 годы соответственно 12 920,0 тыс. рублей и 820,0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мероприятия по модернизации и повышению энергоэффективности коммунальных систем  в 2025 году – 3 500 тыс. рублей, на 2026 и 2027 годы по      3 500,0 тыс. рублей и 400,0 тыс. рублей соответственно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реализацию мероприятия «Жилые улицы, сети водоснабжения и газоснабжения в жилом районе «Солнечный» с. Туринская Слобода. Сети водоснабжения.» в 2025 году -  41 651,5 тыс.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мероприятия по энергосбережению и повышению энергетической эффективности в 2025 году – 4 575,4 тыс. рублей, на 2026 –420,0 тыс. рублей,  2027 год –  420,0 тыс.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строительство блочной газовой котельной- в 2026 году – 9 000,0 тыс.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осуществление своевременных расчетов  по обязательствам поселения за топливно-энергетические ресурсы на 2025 год предусмотрено 6 500,0 тыс. рублей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>По подразделу 0503</w:t>
      </w:r>
      <w:r>
        <w:rPr>
          <w:rFonts w:cs="Liberation Serif" w:ascii="Liberation Serif" w:hAnsi="Liberation Serif"/>
          <w:b/>
          <w:sz w:val="28"/>
          <w:szCs w:val="28"/>
        </w:rPr>
        <w:t xml:space="preserve"> «Благоустройство»</w:t>
      </w:r>
      <w:r>
        <w:rPr>
          <w:rFonts w:cs="Liberation Serif" w:ascii="Liberation Serif" w:hAnsi="Liberation Serif"/>
          <w:sz w:val="28"/>
          <w:szCs w:val="28"/>
        </w:rPr>
        <w:t xml:space="preserve"> предусмотрены расходы на 2025 год  в сумме  62 949,4 тыс. рублей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и на плановый период </w:t>
      </w:r>
      <w:r>
        <w:rPr>
          <w:rFonts w:cs="Liberation Serif" w:ascii="Liberation Serif" w:hAnsi="Liberation Serif"/>
          <w:sz w:val="28"/>
          <w:szCs w:val="28"/>
        </w:rPr>
        <w:t>2026 и 2027 годы по 46 635,0 тыс. рублей и 18 493,2 тыс. рублей соответственно в том числе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на мероприятия по благоустройству населенных пунктов в 2025 году в сумме 8 376,4 тыс. рублей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и на </w:t>
      </w:r>
      <w:r>
        <w:rPr>
          <w:rFonts w:cs="Liberation Serif" w:ascii="Liberation Serif" w:hAnsi="Liberation Serif"/>
          <w:sz w:val="28"/>
          <w:szCs w:val="28"/>
        </w:rPr>
        <w:t>2026 год – 7 943,0 тыс. рублей и 2027 год  - 4 078,6  тыс. рублей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на мероприятия по организации уличного освещения в 2025 году в сумме 6 350,0 тыс. рублей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и на плановый период </w:t>
      </w:r>
      <w:r>
        <w:rPr>
          <w:rFonts w:cs="Liberation Serif" w:ascii="Liberation Serif" w:hAnsi="Liberation Serif"/>
          <w:sz w:val="28"/>
          <w:szCs w:val="28"/>
        </w:rPr>
        <w:t>2026 и 2027 годы по 6 600,0 и 6 800,0 тыс. рублей соответственно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приобретение коммунальной техники в 2025 году – 5 273,0 тыс. рублей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приведение в порядок воинских захоронений и мемориальных комплексов на захоронении воинов, погибших в годы ВОВ – в 2025 году – 2 550,0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разработку проектной документации  в 2025 году – 3 000,0 тыс. рублей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на содержание МКУ «Управление благоустройства Слободо-Туринского сельского поселения» в 2025 году – 6 913,0 тыс. рублей, на 2026 год – 7 437,0 тыс. рублей, на 2026 год – 7 614,6 тыс. рублей;</w:t>
      </w:r>
    </w:p>
    <w:p>
      <w:pPr>
        <w:pStyle w:val="Normal"/>
        <w:numPr>
          <w:ilvl w:val="0"/>
          <w:numId w:val="0"/>
        </w:numPr>
        <w:jc w:val="both"/>
        <w:outlineLvl w:val="5"/>
        <w:rPr/>
      </w:pPr>
      <w:r>
        <w:rPr>
          <w:rFonts w:cs="Liberation Serif" w:ascii="Liberation Serif" w:hAnsi="Liberation Serif"/>
          <w:sz w:val="28"/>
          <w:szCs w:val="28"/>
        </w:rPr>
        <w:tab/>
        <w:t>на осуществление</w:t>
      </w:r>
      <w:r>
        <w:rPr>
          <w:color w:val="000000"/>
          <w:sz w:val="28"/>
          <w:szCs w:val="28"/>
        </w:rPr>
        <w:t xml:space="preserve"> части полномочий по решению вопроса местного значения Слободо-Туринского муниципального района "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района – в 2025 году –2 169,0 тыс. рублей,  на 2026-2027 годы расходы не предусмотрены;</w:t>
      </w:r>
    </w:p>
    <w:p>
      <w:pPr>
        <w:pStyle w:val="Normal"/>
        <w:numPr>
          <w:ilvl w:val="0"/>
          <w:numId w:val="0"/>
        </w:numPr>
        <w:jc w:val="both"/>
        <w:outlineLvl w:val="5"/>
        <w:rPr/>
      </w:pPr>
      <w:r>
        <w:rPr>
          <w:color w:val="000000"/>
          <w:sz w:val="28"/>
          <w:szCs w:val="28"/>
        </w:rPr>
        <w:tab/>
        <w:t>на благоустройство общественной территории Парк «Центральный» в с. Туринская Слобода, ул. Октябрьская в 2025 году запланировано 28 318,0 тыс. руб., на 2026 год - 21 665,0 тыс. руб., на 2027 год расходы не предусмотрены.</w:t>
      </w:r>
    </w:p>
    <w:p>
      <w:pPr>
        <w:pStyle w:val="Normal"/>
        <w:numPr>
          <w:ilvl w:val="0"/>
          <w:numId w:val="0"/>
        </w:numPr>
        <w:jc w:val="both"/>
        <w:outlineLvl w:val="5"/>
        <w:rPr/>
      </w:pPr>
      <w:r>
        <w:rPr>
          <w:color w:val="000000"/>
          <w:sz w:val="28"/>
          <w:szCs w:val="28"/>
        </w:rPr>
        <w:tab/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>По подразделу 0707</w:t>
      </w:r>
      <w:r>
        <w:rPr>
          <w:rFonts w:cs="Liberation Serif" w:ascii="Liberation Serif" w:hAnsi="Liberation Serif"/>
          <w:b/>
          <w:sz w:val="28"/>
          <w:szCs w:val="28"/>
        </w:rPr>
        <w:t xml:space="preserve"> «Молодежная политика и оздоровление детей»</w:t>
      </w:r>
      <w:r>
        <w:rPr>
          <w:rFonts w:cs="Liberation Serif" w:ascii="Liberation Serif" w:hAnsi="Liberation Serif"/>
          <w:sz w:val="28"/>
          <w:szCs w:val="28"/>
        </w:rPr>
        <w:t xml:space="preserve"> на мероприятия по работе с детьми и молодежью планируются расходы в 2025 году в сумме  128,0 тыс. рублей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и на плановый период </w:t>
      </w:r>
      <w:r>
        <w:rPr>
          <w:rFonts w:cs="Liberation Serif" w:ascii="Liberation Serif" w:hAnsi="Liberation Serif"/>
          <w:sz w:val="28"/>
          <w:szCs w:val="28"/>
        </w:rPr>
        <w:t>2026 и 2027 годы  по 38,0 тыс. рублей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b/>
          <w:iCs/>
          <w:sz w:val="28"/>
          <w:szCs w:val="28"/>
        </w:rPr>
        <w:t>По подразделу 0801</w:t>
      </w:r>
      <w:r>
        <w:rPr>
          <w:rFonts w:cs="Liberation Serif" w:ascii="Liberation Serif" w:hAnsi="Liberation Serif"/>
          <w:b/>
          <w:sz w:val="28"/>
          <w:szCs w:val="28"/>
        </w:rPr>
        <w:t xml:space="preserve"> «Культура»</w:t>
      </w:r>
      <w:r>
        <w:rPr>
          <w:rFonts w:cs="Liberation Serif" w:ascii="Liberation Serif" w:hAnsi="Liberation Serif"/>
          <w:sz w:val="28"/>
          <w:szCs w:val="28"/>
        </w:rPr>
        <w:t xml:space="preserve"> предусмотрены расходы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финансовое обеспечение выполнения муниципального задания учреждением на 2025 год – 56 941,5 тыс. рублей, на 2026 год – 58 040,0 тыс. рублей, на  2027  в сумме 58 040,0 тыс. рублей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текущий ремонт  ДК – в 2025 году – 13 867,0 тыс. рублей, в 2026-2027 годах расходы не запланированы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субсидии на обеспечение муниципального задания в сфере библиотечной деятельности предусмотрены расходы на 2025 год в сумме 8 500,0 тыс. рублей, на 2026-2027 годы по 9 000,0 тыс. рублей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мероприятия по информатизации муниципальных библиотек – в 2025 году 160,0 тыс. рублей, на 2026-2027 годы расходы не предусмотрены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комплектование книжных фондов – в 2025 году  - 160,0 тыс. рублей, на 2026-2027 годы расходы не предусмотрены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мероприятие по Государственной поддержке лучших сельских учреждений культуры и лучших работников сельских учреждений культуры на условиях софинансирования из федерального бюджета в 2025 году – 212,4 тыс. рублей, на плановый период расходы не предусмотрены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 подразделу 1000 «Социальная политика» </w:t>
      </w:r>
      <w:r>
        <w:rPr>
          <w:rFonts w:cs="Liberation Serif" w:ascii="Liberation Serif" w:hAnsi="Liberation Serif"/>
          <w:sz w:val="28"/>
          <w:szCs w:val="28"/>
        </w:rPr>
        <w:t>предусмотрены расходы на 2025 год – 634,0 тыс. руб., на 2026-2027 годы по 28,0 тыс. рублей соответственно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 подразделу 1101 «Физическая культура и спорт»</w:t>
      </w:r>
      <w:r>
        <w:rPr>
          <w:rFonts w:cs="Liberation Serif" w:ascii="Liberation Serif" w:hAnsi="Liberation Serif"/>
          <w:sz w:val="28"/>
          <w:szCs w:val="28"/>
        </w:rPr>
        <w:t xml:space="preserve"> предусмотрены расходы на 2025 год в сумме 1 387,1,0 тыс. рублей, и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а плановый период </w:t>
      </w:r>
      <w:r>
        <w:rPr>
          <w:rFonts w:cs="Liberation Serif" w:ascii="Liberation Serif" w:hAnsi="Liberation Serif"/>
          <w:sz w:val="28"/>
          <w:szCs w:val="28"/>
        </w:rPr>
        <w:t>2026 и 2027 годы соответственно по  800,0 тыс. рублей, в том числе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организацию и проведение спортивно-массовых мероприятий – в 2025 году – 787,1 тыс. рублей, на 2026 -2027 годы – по 800,0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создание спортивных площадок (оснащение спортивным оборудованием) для занятий уличной гимнастикой  - в 2025 году – 600,0 тыс. рублей,  в плановом периоде расходы не предусмотрены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 подразделу 1200 «Средства массовой информации»</w:t>
      </w:r>
      <w:r>
        <w:rPr>
          <w:rFonts w:cs="Liberation Serif" w:ascii="Liberation Serif" w:hAnsi="Liberation Serif"/>
          <w:sz w:val="28"/>
          <w:szCs w:val="28"/>
        </w:rPr>
        <w:t xml:space="preserve"> предусмотрены расходы на публикацию  нормативно- правовых актов и материалов в средствах массовой информации на 2025-2027 годы в сумме 200,0 тыс. рублей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соответственно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Слободо-Туринского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ельского поселения                                                                                                         Ю.В. Сабуров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12:00Z</dcterms:created>
  <dc:creator>Сорокина</dc:creator>
  <dc:description/>
  <cp:keywords/>
  <dc:language>en-US</dc:language>
  <cp:lastModifiedBy>duma2</cp:lastModifiedBy>
  <cp:lastPrinted>2024-12-20T11:54:00Z</cp:lastPrinted>
  <dcterms:modified xsi:type="dcterms:W3CDTF">2024-12-23T09:58:00Z</dcterms:modified>
  <cp:revision>21</cp:revision>
  <dc:subject/>
  <dc:title>Основные направления</dc:title>
</cp:coreProperties>
</file>