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0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решению Думы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ельского поселения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25.12.2024 г №81-7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муниципальных гарантий Слободо-Туринского сельского поселения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на 2024 год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лободо-Туринского сельского поселения в 2024 году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542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90"/>
        <w:gridCol w:w="1730"/>
        <w:gridCol w:w="1319"/>
        <w:gridCol w:w="1559"/>
        <w:gridCol w:w="1590"/>
        <w:gridCol w:w="1545"/>
      </w:tblGrid>
      <w:tr>
        <w:trPr>
          <w:trHeight w:val="9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гарантир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инципа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гарантирования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ава регрессного треб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финансового состояния принципа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Иные условия предоставления муниципальных гарантий</w:t>
            </w:r>
          </w:p>
        </w:tc>
      </w:tr>
      <w:tr>
        <w:trPr>
          <w:trHeight w:val="322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язательства юридических лиц, связанные с погашением кредиторской задолженности перед поставщиками топливно-энергетических ресурс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П «Слободо-Туринское ЖКХ Плюс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7264,5</w:t>
            </w:r>
          </w:p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rFonts w:eastAsia="Liberation Serif" w:cs="Liberation Serif" w:ascii="Liberation Serif" w:hAnsi="Liberation Serif"/>
                <w:color w:val="C9211E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C9211E"/>
              </w:rPr>
            </w:pPr>
            <w:r>
              <w:rPr>
                <w:color w:val="C9211E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52,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у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требу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</w:tc>
      </w:tr>
      <w:tr>
        <w:trPr>
          <w:trHeight w:val="39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 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2. Общий объем бюджетных ассигнований, предусмотренных на исполнение муниципальных гарантий Слободо-Туринского сельского поселения по возможным гарантийным случаям, в 2024 году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560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6095"/>
        <w:gridCol w:w="3140"/>
      </w:tblGrid>
      <w:tr>
        <w:trPr>
          <w:trHeight w:val="71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точники исполнения муниципальных гарантий Слободо-Туринского сельского поселения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64,5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ходы местного бюджет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2,5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Liberation Serif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DumaSP</dc:creator>
  <dc:description/>
  <cp:keywords/>
  <dc:language>en-US</dc:language>
  <cp:lastModifiedBy>duma2</cp:lastModifiedBy>
  <cp:lastPrinted>2024-05-13T16:38:00Z</cp:lastPrinted>
  <dcterms:modified xsi:type="dcterms:W3CDTF">2024-12-23T09:35:00Z</dcterms:modified>
  <cp:revision>7</cp:revision>
  <dc:subject/>
  <dc:title/>
</cp:coreProperties>
</file>