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257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90495</wp:posOffset>
                  </wp:positionH>
                  <wp:positionV relativeFrom="paragraph">
                    <wp:posOffset>-152400</wp:posOffset>
                  </wp:positionV>
                  <wp:extent cx="542925" cy="74295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9" r="-6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СЛОБОДО - ТУРИ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18.07.2024 г. № 160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Туринская Слоб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лободо-Туринского сельского поселения за 1 полугодие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ложением о бюджетном процессе в Слободо-Туринском сельском поселении, утвержденном решением Думы Слободо-Туринского сельского поселения от 02.11.2021г. № 2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лободо-Туринского сельского поселения за 1 полугодие 2024 год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в сумме 115 935,8 тыс. руб.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 расходам бюджетов в сумме 92 493,5 тыс. руб.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исполнение по ведомственной структуре расходов бюджета Слободо-Туринского сельского поселения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вод источников внутреннего финансирования дефицита бюджета Слободо-Туринского сельского поселения (приложение №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фицит бюджета в сумме 23 44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Слободо-Туринского сельского поселения за 1 полугодие 2024 года в Думу Слободо-Тур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 постановление в «Информационном вестнике» и на официальном сайте Слободо-Тур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исполнения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бодо-Тур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Ю. В. Сабу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3:41:00Z</dcterms:created>
  <dc:creator>Пользователь</dc:creator>
  <dc:description/>
  <cp:keywords/>
  <dc:language>en-US</dc:language>
  <cp:lastModifiedBy>3-1</cp:lastModifiedBy>
  <cp:lastPrinted>2024-07-18T10:42:00Z</cp:lastPrinted>
  <dcterms:modified xsi:type="dcterms:W3CDTF">2024-07-18T05:42:00Z</dcterms:modified>
  <cp:revision>26</cp:revision>
  <dc:subject/>
  <dc:title/>
</cp:coreProperties>
</file>