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Думы Слободо-Тур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</w:t>
      </w:r>
      <w:r>
        <w:rPr/>
        <w:t>от «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_</w:t>
      </w:r>
      <w:r>
        <w:rPr/>
        <w:t>»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___</w:t>
      </w:r>
      <w:r>
        <w:rPr/>
        <w:t xml:space="preserve"> 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4</w:t>
      </w:r>
      <w:r>
        <w:rPr/>
        <w:t xml:space="preserve">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дефицита бюджета Слободо-Туринского сельского поселения за 1 полугодие 2024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 xml:space="preserve">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5"/>
        <w:gridCol w:w="1485"/>
        <w:gridCol w:w="1350"/>
        <w:gridCol w:w="1575"/>
      </w:tblGrid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 руб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, в тыс.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ru-RU" w:bidi="ar-SA"/>
              </w:rPr>
              <w:t>000</w:t>
            </w:r>
            <w:r>
              <w:rPr>
                <w:b/>
                <w:sz w:val="24"/>
                <w:szCs w:val="24"/>
              </w:rPr>
              <w:t xml:space="preserve"> 01 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ru-RU" w:bidi="ar-SA"/>
              </w:rPr>
              <w:t>0</w:t>
            </w:r>
            <w:r>
              <w:rPr>
                <w:b/>
                <w:sz w:val="24"/>
                <w:szCs w:val="24"/>
              </w:rPr>
              <w:t xml:space="preserve">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  <w:t>510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-23 44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-28 549,3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</w:rPr>
              <w:t>0 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107,0</w:t>
            </w:r>
          </w:p>
          <w:p>
            <w:pPr>
              <w:pStyle w:val="Normal"/>
              <w:tabs>
                <w:tab w:val="clear" w:pos="709"/>
                <w:tab w:val="center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22 242,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27 349,3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50 911,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21 54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129 366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56 018,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99 303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-156 715,7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источники внутреннего финансирования дефицит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ов</w:t>
            </w:r>
            <w:r>
              <w:rPr>
                <w:b/>
              </w:rPr>
              <w:t xml:space="preserve">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</w:rPr>
              <w:t>0 01 06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-1 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h-CN" w:bidi="ar-SA"/>
              </w:rPr>
              <w:t>-1 20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00</w:t>
            </w:r>
            <w:r>
              <w:rPr>
                <w:b w:val="false"/>
                <w:bCs w:val="false"/>
                <w:sz w:val="24"/>
                <w:szCs w:val="24"/>
              </w:rPr>
              <w:t xml:space="preserve"> 01 06 04 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 xml:space="preserve">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 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1 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 w:val="false"/>
                <w:bCs w:val="false"/>
              </w:rPr>
              <w:t>0 01 06 04 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b w:val="false"/>
                <w:bCs w:val="false"/>
              </w:rPr>
              <w:t xml:space="preserve"> 00 0000 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 2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11 963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4 01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 2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 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 гарантий  сельских поселений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 2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1 9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  <w:bCs/>
              </w:rPr>
              <w:t>0 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/>
              <w:t>0 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юридическим лицам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0 01 06 05 01 10 0000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л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107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23 44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8 54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cp:lastPrinted>1995-11-21T17:41:00Z</cp:lastPrinted>
  <dcterms:modified xsi:type="dcterms:W3CDTF">2024-07-16T10:26:48Z</dcterms:modified>
  <cp:revision>25</cp:revision>
  <dc:subject/>
  <dc:title/>
</cp:coreProperties>
</file>