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 xml:space="preserve">к отчёту об исполнении бюджета </w:t>
      </w:r>
    </w:p>
    <w:p>
      <w:pPr>
        <w:pStyle w:val="Normal"/>
        <w:jc w:val="center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Слободо-Туринского сельского поселения за</w:t>
      </w:r>
    </w:p>
    <w:p>
      <w:pPr>
        <w:pStyle w:val="Normal"/>
        <w:jc w:val="center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1 полугодие 2024 года.</w:t>
      </w:r>
    </w:p>
    <w:p>
      <w:pPr>
        <w:pStyle w:val="Normal"/>
        <w:jc w:val="center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color w:val="000000"/>
        </w:rPr>
        <w:t xml:space="preserve"> Бюджет Слободо-Туринского сельского поселения утверждён  решением Думы Слободо-Туринского сельского поселения № 81 от 26 декабря 2023 года «О бюджете Слободо-Туринского сельского поселения на 2024 год и плановый период 2025 и 2026 годов» по доходам в сумме                   232 939 тыс. рублей, по расходам – 232 939   тыс. рублей, размер дефицита не предусмотрен.</w:t>
      </w:r>
    </w:p>
    <w:p>
      <w:pPr>
        <w:pStyle w:val="Normal"/>
        <w:jc w:val="both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  <w:t xml:space="preserve"> В течение отчетного периода 2024 года  вносились изменения в бюджет Слободо-Туринского сельского поселения, в результате уточненные назначения по доходам составили     237 748,4 тыс. рубле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За 1 полугодие 2024 года  в бюджет Слободо-Туринского сельского поселения поступило 115 935,8 тыс. руб. (план выполнен на 48,8%), в том числе налоговых и неналоговых доходов  в сумме 11 732,1 тыс. руб.  при плане 29 961,7 тыс. руб. Выполнение плана составило  39,2%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Налог на доходы физических лиц</w:t>
      </w:r>
      <w:r>
        <w:rPr>
          <w:rFonts w:cs="Liberation Serif" w:ascii="Liberation Serif" w:hAnsi="Liberation Serif"/>
          <w:i/>
        </w:rPr>
        <w:t xml:space="preserve">  </w:t>
      </w:r>
      <w:r>
        <w:rPr>
          <w:rFonts w:cs="Liberation Serif" w:ascii="Liberation Serif" w:hAnsi="Liberation Serif"/>
        </w:rPr>
        <w:t xml:space="preserve">в отчетном периоде в бюджет поселения поступил в сумме 1 751,2 тыс. руб., что составляет  49,1 % годового назначения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Акцизы на нефтепродукты поступили в сумме 8 214,1 тыс. руб., что составило 46,3% годового назначения.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Единый сельскохозяйственный налог поступил в бюджет поселения в сумме 2,8 тыс. руб. по итогам работы фермерских хозяйств поселения за 2023 год.  Выполнение составило 23,2% годового назначения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Налог на имущество физических лиц поступил  в сумме 357,3 тыс. руб., что составляет 14,9% годового назначения. Срок уплаты налога 2 декабр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Земельный налог в бюджет поселения поступил в сумме 1 132,8 тыс. руб. План выполнен на  19,9%. Срок уплаты налога физическими лицами 2 декабр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 xml:space="preserve">Доходы от аренды земельных участков, находящихся в собственности сельских поселений   поступили в сумме 2,7 тыс. руб. Срок уплаты  до 15 ноября. 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color w:val="000000"/>
        </w:rPr>
        <w:t>Доходы от сдачи в аренду имущества, находящегося в собственности поселения в отчетном периоде   поступили в бюджет поселения  в сумме 11,6 тыс. руб., что составило 116 % годового назначения. Увеличился размер арендной платы.</w:t>
      </w:r>
    </w:p>
    <w:p>
      <w:pPr>
        <w:pStyle w:val="Normal"/>
        <w:ind w:firstLine="708"/>
        <w:rPr>
          <w:rFonts w:ascii="Liberation Serif" w:hAnsi="Liberation Serif" w:eastAsia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Прочие поступления от использования имущества, находящегося в собственности сельского поселения  поступили в сумме 113,7 тыс. руб., что составило 50,1%. 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Доходы от продажи квартир поступили в сумме 1,1 тыс. руб., </w:t>
      </w:r>
      <w:r>
        <w:rPr>
          <w:rFonts w:cs="Liberation Serif" w:ascii="Liberation Serif" w:hAnsi="Liberation Serif"/>
        </w:rPr>
        <w:t>уплачена разница от рыночной стоимости объекта недвижимости в результате изъятия земельного участка.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color w:val="000000"/>
        </w:rPr>
        <w:t>Доходы от продажи земельных участков, находящихся в собственности поселений в отчетном периоде  поступили в сумме 1,9 тыс. руб., что составило 2,7% годового назначения. Нет покупателей.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Возмещение ущерба поступило от страховой компании в сумме 15,2 тыс. руб.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Инициативные платежи поступили в сумме 127,7 тыс. руб. на приобретение и установку  оборудования для детской площадки в с. Храмцово в полном объеме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Безвозмездных поступлений за 1 полугодие 2024 года в бюджет Слободо-Туринского сельского поселения  было предоставлено 104 203,6 тыс. руб. при плане 207 786,7 тыс. руб., в том числе дотаций на выравнивание – 6 301,2 тыс. руб., субсидий – 609,0 тыс. руб., субвенций –332,6 тыс. руб., прочих межбюджетных трансфертов 96 960,8 тыс. руб. 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ые назначения по расходам на 2024 год утверждены в сумме                                         142 529,4 тыс. рублей.  За 1 полугодие 2024 года были внесены изменения, в результате уточненные бюджетные назначения по расходам составили 242 855,4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ная часть бюджета за отчетный период года исполнена на 38,09 % или в сумме                      92 493,5 тыс. рублей. По сравнению с аналогичным периодом прошлого года расходная часть бюджета увеличилась на 57,14 % или на 33 631,1 тыс. рублей.</w:t>
      </w:r>
    </w:p>
    <w:p>
      <w:pPr>
        <w:pStyle w:val="Normal"/>
        <w:ind w:firstLine="708"/>
        <w:jc w:val="both"/>
        <w:rPr/>
      </w:pPr>
      <w:r>
        <w:rPr/>
        <w:t>Планирование и исполнение бюджета осуществлялось в программном формате. В бюджете поселения были утверждены бюджетные ассигнования по муниципальной программе в сумме 232 593,2 тыс. рублей, исполнение составило 84 943,6 тыс. рублей или 36,52 %.</w:t>
      </w:r>
    </w:p>
    <w:p>
      <w:pPr>
        <w:pStyle w:val="Normal"/>
        <w:ind w:firstLine="708"/>
        <w:jc w:val="both"/>
        <w:rPr/>
      </w:pPr>
      <w:r>
        <w:rPr/>
        <w:t xml:space="preserve">Расходы на непрограммные мероприятия составили 7 550,0 тыс. рублей или 8,16 % от общей суммы расходов бюджета (непрограммные направления: представительный орган муниципального образования, глава сельского поселения). </w:t>
      </w:r>
    </w:p>
    <w:p>
      <w:pPr>
        <w:pStyle w:val="Normal"/>
        <w:ind w:firstLine="708"/>
        <w:jc w:val="both"/>
        <w:rPr/>
      </w:pPr>
      <w:r>
        <w:rPr/>
        <w:t>Наиболее значимые подпрограммы муниципальной программы:</w:t>
      </w:r>
    </w:p>
    <w:p>
      <w:pPr>
        <w:pStyle w:val="Normal"/>
        <w:ind w:firstLine="708"/>
        <w:jc w:val="both"/>
        <w:rPr/>
      </w:pPr>
      <w:r>
        <w:rPr/>
        <w:t>- подпрограмма "Развитие транспорта и дорожного хозяйства в Слободо-Туринском сельском поселении" – исполнено 11 234,6 тыс. рублей при плане 73 987,3 тыс. рублей. Удельный вес составляет 31,81 % от годовых назначений по МП.</w:t>
      </w:r>
    </w:p>
    <w:p>
      <w:pPr>
        <w:pStyle w:val="Normal"/>
        <w:ind w:firstLine="708"/>
        <w:jc w:val="both"/>
        <w:rPr/>
      </w:pPr>
      <w:r>
        <w:rPr/>
        <w:t xml:space="preserve">Расходы направлены на содержание паромной переправы, на </w:t>
      </w:r>
      <w:r>
        <w:rPr>
          <w:rFonts w:eastAsia="Liberation Serif" w:cs="Liberation Serif" w:ascii="Liberation Serif" w:hAnsi="Liberation Serif"/>
          <w:color w:val="000000"/>
          <w:szCs w:val="22"/>
          <w:shd w:fill="FFFFFF" w:val="clear"/>
        </w:rPr>
        <w:t>содержание автомобильных дорог общего пользования, мостов и иных транспортных сооружений регионального значения в населенных пунктах поселения</w:t>
      </w:r>
      <w:r>
        <w:rPr/>
        <w:t>, обкашивание обочин  автодорог, ямочный ремонт дорог</w:t>
      </w:r>
      <w:r>
        <w:rPr>
          <w:rFonts w:eastAsia="Liberation Serif" w:cs="Liberation Serif" w:ascii="Liberation Serif" w:hAnsi="Liberation Serif"/>
          <w:color w:val="000000"/>
          <w:szCs w:val="22"/>
          <w:shd w:fill="FFFFFF" w:val="clear"/>
        </w:rPr>
        <w:t xml:space="preserve"> сельского посе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- подпрограмма «Развитие и модернизация объектов коммунальной инфраструктуры Слободо-Туринского сельского поселения» - исполнено 4 865,7</w:t>
      </w:r>
      <w:r>
        <w:rPr>
          <w:b/>
        </w:rPr>
        <w:t xml:space="preserve"> </w:t>
      </w:r>
      <w:r>
        <w:rPr/>
        <w:t>тыс. рублей при плане                          7 130,3 тыс. рублей. Удельный вес составляет 3,07 % от годовых назначений по муниципальной программе.</w:t>
      </w:r>
    </w:p>
    <w:p>
      <w:pPr>
        <w:pStyle w:val="Normal"/>
        <w:ind w:firstLine="708"/>
        <w:jc w:val="both"/>
        <w:rPr/>
      </w:pPr>
      <w:r>
        <w:rPr/>
        <w:t>Расходы направлены на ремонт общего имущества, на организацию в границах поселения электро-, тепло-, газо- и водоснабжения населения, исполнение муниципальных гарантий.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color w:val="000000"/>
          <w:szCs w:val="22"/>
          <w:shd w:fill="FFFFFF" w:val="clear"/>
        </w:rPr>
      </w:pPr>
      <w:r>
        <w:rPr/>
        <w:t>- подпрограмма "Благоустройство населенных пунктов Слободо-Туринского сельского поселения" - исполнено 16 229,3</w:t>
      </w:r>
      <w:r>
        <w:rPr>
          <w:b/>
        </w:rPr>
        <w:t xml:space="preserve"> </w:t>
      </w:r>
      <w:r>
        <w:rPr/>
        <w:t>тыс. рублей при плане 42 840,1 тыс. рублей. Удельный вес составляет 18,42 % от годовых назначений по муниципальной программе.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color w:val="000000"/>
          <w:szCs w:val="22"/>
          <w:shd w:fill="FFFFFF" w:val="clear"/>
        </w:rPr>
        <w:t xml:space="preserve">Расходы направлены на обкашивание территорий поселения, содержание и ремонт мемориалов, устройство мемориальных комплексов, обслуживание уличного освещения, приобретение ассенизационной </w:t>
      </w:r>
      <w:r>
        <w:rPr>
          <w:rFonts w:eastAsia="Liberation Serif" w:cs="Liberation Serif" w:ascii="Liberation Serif" w:hAnsi="Liberation Serif"/>
          <w:b/>
          <w:bCs/>
          <w:color w:val="000000"/>
          <w:szCs w:val="22"/>
          <w:shd w:fill="FFFFFF" w:val="clear"/>
        </w:rPr>
        <w:t>машины.</w:t>
      </w:r>
    </w:p>
    <w:p>
      <w:pPr>
        <w:pStyle w:val="Normal"/>
        <w:ind w:firstLine="708"/>
        <w:jc w:val="both"/>
        <w:rPr/>
      </w:pPr>
      <w:r>
        <w:rPr/>
        <w:t>- подпрограмма «Развитие культуры и библиотечной деятельности в Слободо-Туринском сельском поселении» - исполнено 34 656,5 тыс. рублей при плане 68 643,0 тыс. рублей. Удельный вес составляет 29,51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поселения направлены на предоставление субсидий на выполнение муниципального задания БУК «Слободо-Туринский КДО».</w:t>
      </w:r>
    </w:p>
    <w:p>
      <w:pPr>
        <w:pStyle w:val="Normal"/>
        <w:ind w:firstLine="708"/>
        <w:jc w:val="both"/>
        <w:rPr/>
      </w:pPr>
      <w:r>
        <w:rPr/>
        <w:t>- подпрограмма «Общегосударственные вопросы» - исполнено 10 898,2 тыс. рублей при плане 27 278,4 тыс. рублей. Удельный вес составляет 11,73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направлены на содержание органов местного самоуправления, на обеспечение деятельности архивного фонда, на общегосударственные расходы.</w:t>
      </w:r>
    </w:p>
    <w:p>
      <w:pPr>
        <w:pStyle w:val="Normal"/>
        <w:ind w:firstLine="708"/>
        <w:jc w:val="both"/>
        <w:rPr/>
      </w:pPr>
      <w:r>
        <w:rPr/>
        <w:t>По итогам исполнения местного бюджета за 1 полугодие 2024 года сложился профицит в сумме   23 442,3 тыс. рублей.</w:t>
      </w:r>
    </w:p>
    <w:p>
      <w:pPr>
        <w:pStyle w:val="Normal"/>
        <w:ind w:firstLine="708"/>
        <w:jc w:val="both"/>
        <w:rPr/>
      </w:pPr>
      <w:r>
        <w:rPr/>
        <w:t>Обязательства по муниципальным гарантиям приняты в размере 14 917,0 тыс. рублей, в т.ч. по источникам финансирования дефицита местного бюджета – 13 163,4 тыс. рублей</w:t>
      </w:r>
      <w:r>
        <w:rPr>
          <w:b/>
        </w:rPr>
        <w:t xml:space="preserve">  </w:t>
      </w:r>
      <w:r>
        <w:rPr>
          <w:rFonts w:cs="Liberation Serif" w:ascii="Liberation Serif" w:hAnsi="Liberation Serif"/>
        </w:rPr>
        <w:t>– исполнено 1 200,0 тыс. рублей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и по расходам местного бюджета 1 753,6 тыс. рублей – исполнено                               1 753,6 тыс. рублей.</w:t>
      </w:r>
      <w:r>
        <w:rPr>
          <w:rFonts w:cs="Liberation Serif" w:ascii="Liberation Serif" w:hAnsi="Liberation Serif"/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расходам по состоянию на 01.07.2024 г. составила            199,7 тыс. рублей, по сравнению с предыдущим периодом прошлого года сумма уменьшилась на     1 454,1 тыс. рублей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Слободо-Туринскому сельскому поселению состоит из задолженности по заработной плате за вторую половину июня, по единому налоговому платежу.</w:t>
      </w:r>
    </w:p>
    <w:p>
      <w:pPr>
        <w:pStyle w:val="Normal"/>
        <w:ind w:firstLine="708"/>
        <w:jc w:val="both"/>
        <w:rPr/>
      </w:pPr>
      <w:r>
        <w:rPr/>
        <w:t>Дебиторская задолженность по состоянию на 01.07.2024 г. отсутствует.</w:t>
      </w:r>
    </w:p>
    <w:p>
      <w:pPr>
        <w:pStyle w:val="Normal"/>
        <w:ind w:firstLine="708"/>
        <w:jc w:val="both"/>
        <w:rPr/>
      </w:pPr>
      <w:r>
        <w:rPr/>
        <w:t>Принятые обязательства Слободо-Туринского сельского поселения исполняются стабильно, просроченная кредиторская задолженность на 01.07.2024 г. отсутствуе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/>
        <w:t>Исполнение бюджета продолжается, разработаны и принимаются меры по оптимизации негативных процессов, влияющих на показатели бюджета.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лава Слободо-Туринск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ьского поселения:                                                                                 Ю.В. Сабу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ведующий финансово-экономическим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/>
        <w:t xml:space="preserve">            </w:t>
      </w:r>
      <w:r>
        <w:rPr/>
        <w:t>отделом:                                                                                                      О.А. Пушкарев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03:00Z</dcterms:created>
  <dc:creator>Сорокина</dc:creator>
  <dc:description/>
  <cp:keywords/>
  <dc:language>en-US</dc:language>
  <cp:lastModifiedBy>3-1</cp:lastModifiedBy>
  <cp:lastPrinted>2024-07-18T10:29:00Z</cp:lastPrinted>
  <dcterms:modified xsi:type="dcterms:W3CDTF">2024-07-18T05:29:00Z</dcterms:modified>
  <cp:revision>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67</vt:lpwstr>
  </property>
</Properties>
</file>