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9.01.2025 № 126-1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Слободо-Туринского сельского поселения  на 2025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05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6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51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51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4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5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5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2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6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9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8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94238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8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8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41931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0077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b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Heading1"/>
              <w:rPr>
                <w:rFonts w:ascii="Liberation Serif" w:hAnsi="Liberation Serif" w:eastAsia="Liberation Serif" w:cs="Liberation Serif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37486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49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195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 w:eastAsia="ru-RU"/>
              </w:rPr>
              <w:t>Субсидии на информатизацию муниципальных библиотек, приобретение компьютерного оборудования и лицензионного программного обеспечения, подключение муниципаль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  <w:lang w:val="ru-RU" w:eastAsia="ru-RU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4115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943,8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43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385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788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0634</w:t>
            </w:r>
          </w:p>
        </w:tc>
      </w:tr>
      <w:tr>
        <w:trPr>
          <w:trHeight w:val="25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24750,6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cp:keywords/>
  <dc:language>en-US</dc:language>
  <cp:lastModifiedBy>duma2</cp:lastModifiedBy>
  <cp:lastPrinted>2024-12-06T12:06:00Z</cp:lastPrinted>
  <dcterms:modified xsi:type="dcterms:W3CDTF">2025-01-28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9805</vt:lpwstr>
  </property>
</Properties>
</file>