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лободо-Туринского сельского поселения з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1 квартал 2024 года.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Бюджет Слободо-Туринского сельского поселения утверждён  решением Думы Слободо-Туринского сельского поселения № 81 от 26 декабря 2023 года «О бюджете Слободо-Туринского сельского поселения на 2024 год и плановый период 2025 и 2026 годов» по доходам в сумме          23 2939 тыс. рублей, по расходам – 23 2939   тыс. рублей, размер дефицита не предусмотрен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 xml:space="preserve"> В течение отчетного квартала 2024 года  вносились изменения в бюджет Слободо-Туринского сельского поселения, в результате уточненные назначения по доходам составили 235125,3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1 квартал 2024 года  в бюджет Слободо-Туринского сельского поселения поступило 55675,6 тыс. руб. (план выполнен на 23,7%), в том числе налоговых и неналоговых доходов  в сумме 6287,1 тыс. руб.  при плане 29961,7 тыс. руб. Выполнение плана составило  21%.</w:t>
      </w:r>
    </w:p>
    <w:p>
      <w:pPr>
        <w:pStyle w:val="Normal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ab/>
        <w:t>Налог на доходы физических лиц</w:t>
      </w:r>
      <w:r>
        <w:rPr>
          <w:rFonts w:cs="Liberation Serif" w:ascii="Liberation Serif" w:hAnsi="Liberation Serif"/>
          <w:i/>
        </w:rPr>
        <w:t xml:space="preserve">  </w:t>
      </w:r>
      <w:r>
        <w:rPr>
          <w:rFonts w:cs="Liberation Serif" w:ascii="Liberation Serif" w:hAnsi="Liberation Serif"/>
        </w:rPr>
        <w:t>в отчетном периоде в бюджет поселения поступил в сумме 728 тыс. руб., что составляет  20,4 % годового назначения. Срок уплаты 5 апрел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кцизы на нефтепродукты поступили в сумме 4341,7 тыс. руб., что составило 24,5% годового назначения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Единый сельскохозяйственный налог поступил в бюджет поселения в сумме 2,6 тыс. руб. по итогам работы фермерских хозяйств поселения за 2023 год.  Выполнение составило 21,6% годового назнач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 на имущество физических лиц поступил  в сумме 237,3 тыс. руб., что составляет 9,9% годового назначения. Срок уплаты налога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емельный налог в бюджет поселения поступил в сумме 825,8 тыс. руб. План выполнен на  14,5%. Срок уплаты налога физическими лицами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ходы от аренды земельных участков, находящихся в собственности сельских поселений  не поступали. Срок уплаты  до 15 ноября. 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казне поселения в отчетном периоде   поступили в бюджет поселения  в сумме 5,8 тыс. руб., что составило 58% годового назначения. Увеличился размер арендной платы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очие поступления от использования имущества, находящегося в собственности сельского поселения не поступали. МУП «Слободо-Туринское ЖКХ» не перечислило в бюджет плату за наем МЖФ. 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ходы от продажи муниципальных квартир в отчетном периоде  не поступали. Нет покупателей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Доходы от продажи квартир поступили в сумме 1,1 тыс.руб., </w:t>
      </w:r>
      <w:r>
        <w:rPr>
          <w:rFonts w:cs="Liberation Serif" w:ascii="Liberation Serif" w:hAnsi="Liberation Serif"/>
        </w:rPr>
        <w:t>уплачена разница от рыночной стоимости объекта недвижимости в результате изъятия земельного участка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ходы от продажи земельных участков, находящихся в собственности поселений в отчетном периоде  поступили в сумме 1,9 тыс.руб., что составило 2,7% годового назначения. Нет покупате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000000"/>
        </w:rPr>
        <w:t xml:space="preserve">Безвозмездных поступлений за 1 квартал 2024 года в бюджет Слободо-Туринского сельского поселения  было предоставлено 49388,5 тыс. руб. при плане 205190,6 тыс. руб., в том числе дотаций на выравнивание – 3150,6 тыс. руб., субсидий - 250 тыс.руб., субвенций –154,7 тыс. руб., прочих межбюджетных трансфертов 45833,2 тыс. руб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назначения по расходам на 2024 год утверждены в сумме                                         142 529,4 тыс. рублей.  За 1 квартал 2024 года были внесены изменения, в результате уточненные бюджетные назначения по расходам составили 240 232,0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за 1 квартал 2024 года исполнена на 15,6 % или в сумме                      37 487,4 тыс. рублей. По сравнению с аналогичным периодом прошлого года расходная часть бюджета увеличилась на 60,68 % или на 14 156,5 тыс. рублей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89"/>
        <w:gridCol w:w="13"/>
        <w:gridCol w:w="1719"/>
        <w:gridCol w:w="13"/>
        <w:gridCol w:w="1673"/>
        <w:gridCol w:w="13"/>
        <w:gridCol w:w="1772"/>
        <w:gridCol w:w="1382"/>
      </w:tblGrid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76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таток росписи/план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 194 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247 654,59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947 245,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,41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6 1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4 372,22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1 727,7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,15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476 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3 954,4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382 045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,79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 813 7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69 724,84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 243 975,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,73%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655 6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293 422,4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362 177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,17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3 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3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643 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279 500,0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 363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,17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26 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48 793,7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7 206,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,01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4 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232 3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 487 422,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2 744 877,8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,60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230 024,8 тыс. рублей, исполнение составило 36 419,0 тыс. рублей или 15,83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1 068,4 тыс. рублей или 2,85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/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дпрограмма "Развитие транспорта и дорожного хозяйства в Слободо-Туринском сельском поселении" – исполнено 4 569,7 тыс. рублей при плане 73 400,7 тыс. рублей. Удельный вес составляет 31,91 % от годовых назначений по МП.</w:t>
      </w:r>
    </w:p>
    <w:p>
      <w:pPr>
        <w:pStyle w:val="Normal"/>
        <w:ind w:firstLine="708"/>
        <w:jc w:val="both"/>
        <w:rPr/>
      </w:pPr>
      <w:r>
        <w:rPr/>
        <w:t xml:space="preserve">Расходы направлены на содержание паромных переправ, выполняются работы 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>по содержанию автодороги</w:t>
      </w:r>
      <w:r>
        <w:rPr/>
        <w:t>, чистка дорог, ремонт дорог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 xml:space="preserve"> ул. 2 Первомайский переулок</w:t>
      </w:r>
      <w:r>
        <w:rPr/>
        <w:t>, ул. Октябрьская, мкр. Солнечный в с. Туринская Слобода, засыпка ям на грунтовых дорогах.</w:t>
      </w:r>
    </w:p>
    <w:p>
      <w:pPr>
        <w:pStyle w:val="Normal"/>
        <w:ind w:firstLine="708"/>
        <w:jc w:val="both"/>
        <w:rPr/>
      </w:pPr>
      <w:r>
        <w:rPr/>
        <w:t>- подпрограмма «Развитие и модернизация объектов коммунальной инфраструктуры Слободо-Туринского сельского поселения» - исполнено 1 828,7</w:t>
      </w:r>
      <w:r>
        <w:rPr>
          <w:b/>
        </w:rPr>
        <w:t xml:space="preserve"> </w:t>
      </w:r>
      <w:r>
        <w:rPr/>
        <w:t>тыс. рублей при плане                          6 781,3 тыс. рублей. Удельный вес составляет 2,95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направлены на ремонт общего имущества, на организацию в границах поселения электро-, тепло-, газо- и водоснабжения населения, на оплату уличного освещения, исполнение муниципальных гарантий.</w:t>
      </w:r>
    </w:p>
    <w:p>
      <w:pPr>
        <w:pStyle w:val="Normal"/>
        <w:ind w:firstLine="708"/>
        <w:jc w:val="both"/>
        <w:rPr/>
      </w:pPr>
      <w:r>
        <w:rPr/>
        <w:t>- подпрограмма "Благоустройство населенных пунктов Слободо-Туринского сельского поселения" - исполнено 4 126,3</w:t>
      </w:r>
      <w:r>
        <w:rPr>
          <w:b/>
        </w:rPr>
        <w:t xml:space="preserve"> </w:t>
      </w:r>
      <w:r>
        <w:rPr/>
        <w:t>тыс. рублей при плане 41 302,3 тыс. рублей. Удельный вес составляет 17,96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>Расходы направлены на обкашивание территорий, выпиливание деревьев, обслуживание мемориалов, устройство мемориальных комплексов, заливка горок, установка елок, установка и разборка снежного городка, аккарицидная обработка парка, приобретение косилок и вакуумной машины.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и библиотечной деятельности в Слободо-Туринском сельском поселении» - исполнено 17 279,5 тыс. рублей при плане 68 643,0 тыс. рублей. Удельный вес составляет 29,84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БУК «Слободо-Туринский КДО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» - исполнено 5 179,2 тыс. рублей при плане 27 278,4 тыс. рублей. Удельный вес составляет 11,86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1 квартал 2024 года сложился профицит в сумме   18 188,2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/>
        <w:t>Обязательства по муниципальным гарантиям приняты в размере 14 917,0 тыс. рублей, в т.ч. по источникам финансирования дефицита местного бюджета – 13 163,4 тыс. рублей</w:t>
      </w:r>
      <w:r>
        <w:rPr>
          <w:b/>
        </w:rPr>
        <w:t xml:space="preserve">  </w:t>
      </w:r>
      <w:r>
        <w:rPr>
          <w:rFonts w:cs="Liberation Serif" w:ascii="Liberation Serif" w:hAnsi="Liberation Serif"/>
        </w:rPr>
        <w:t>– исполнено 200,0 тыс. рублей и по расходам местного бюджета 1 753,6 тыс. рублей – исполнено                               1 753,6 тыс. рублей.</w:t>
      </w:r>
      <w:r>
        <w:rPr>
          <w:rFonts w:cs="Liberation Serif" w:ascii="Liberation Serif" w:hAnsi="Liberation Serif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расходам по состоянию на 01.04.2024 г. составила            563,4 тыс. рублей, по сравнению с предыдущим периодом прошлого года сумма увеличилась на 174,6 тыс. рублей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лободо-Туринскому сельскому поселению состоит из задолженности по единому налоговому платежу, содержание дорог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01.04.2024 г. увеличилась на 5,8 тыс. рублей по сравнению с предыдущим периодом прошлого года и составила 72,6 тыс. рублей.</w:t>
      </w:r>
    </w:p>
    <w:p>
      <w:pPr>
        <w:pStyle w:val="Normal"/>
        <w:ind w:firstLine="708"/>
        <w:jc w:val="both"/>
        <w:rPr/>
      </w:pPr>
      <w:r>
        <w:rPr/>
        <w:t>Сумма дебиторской задолженности образовалась за счет проплаченных авансов за найм муниципального жилья, за услуги сервиса по активации тех.поддержки.</w:t>
      </w:r>
    </w:p>
    <w:p>
      <w:pPr>
        <w:pStyle w:val="Normal"/>
        <w:ind w:firstLine="708"/>
        <w:jc w:val="both"/>
        <w:rPr/>
      </w:pPr>
      <w:r>
        <w:rPr/>
        <w:t>Принятые обязательства Слободо-Туринского сельского поселения исполняются стабильно, просроченная кредиторская задолженность на 01.04.2024 г. отсутствует.</w:t>
      </w:r>
    </w:p>
    <w:p>
      <w:pPr>
        <w:pStyle w:val="Normal"/>
        <w:ind w:firstLine="708"/>
        <w:jc w:val="both"/>
        <w:rPr/>
      </w:pPr>
      <w:r>
        <w:rPr/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Слободо-Турин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:                                                                                   Ю.В.Саб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ведующий финансово-экономически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делом:                                                                                                      О.А.Пушкарев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03:00Z</dcterms:created>
  <dc:creator>Сорокина</dc:creator>
  <dc:description/>
  <cp:keywords/>
  <dc:language>en-US</dc:language>
  <cp:lastModifiedBy>Сорокина Елена Геннадьевна</cp:lastModifiedBy>
  <cp:lastPrinted>2019-04-15T16:56:00Z</cp:lastPrinted>
  <dcterms:modified xsi:type="dcterms:W3CDTF">2024-04-17T11:35:00Z</dcterms:modified>
  <cp:revision>1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67</vt:lpwstr>
  </property>
</Properties>
</file>