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1257" w:hRule="atLeast"/>
        </w:trPr>
        <w:tc>
          <w:tcPr>
            <w:tcW w:w="100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94585</wp:posOffset>
                  </wp:positionH>
                  <wp:positionV relativeFrom="paragraph">
                    <wp:posOffset>-395605</wp:posOffset>
                  </wp:positionV>
                  <wp:extent cx="569595" cy="6946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 Слободо-Ту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25.03. 2010г.  №  9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уринская Слобода</w:t>
      </w:r>
    </w:p>
    <w:p>
      <w:pPr>
        <w:pStyle w:val="Normal"/>
        <w:shd w:fill="FFFFFF" w:val="clear"/>
        <w:spacing w:lineRule="exact" w:line="274" w:before="269" w:after="0"/>
        <w:ind w:left="130" w:right="101" w:hanging="0"/>
        <w:jc w:val="center"/>
        <w:rPr/>
      </w:pPr>
      <w:r>
        <w:rPr>
          <w:b/>
          <w:bCs/>
          <w:i/>
          <w:iCs/>
          <w:spacing w:val="-1"/>
          <w:sz w:val="24"/>
          <w:szCs w:val="24"/>
        </w:rPr>
        <w:t>О назначении публичных слушаний по обсуждению проекта решения Думы Слободо-</w:t>
      </w:r>
      <w:r>
        <w:rPr>
          <w:b/>
          <w:bCs/>
          <w:i/>
          <w:iCs/>
          <w:sz w:val="24"/>
          <w:szCs w:val="24"/>
        </w:rPr>
        <w:t>Туринского сельского поселения «О внесении изменений и дополнений в Устав Слободо-Туринского сельского поселения»</w:t>
      </w:r>
    </w:p>
    <w:p>
      <w:pPr>
        <w:pStyle w:val="Normal"/>
        <w:shd w:fill="FFFFFF" w:val="clear"/>
        <w:spacing w:lineRule="exact" w:line="274" w:before="269" w:after="0"/>
        <w:ind w:left="24" w:firstLine="701"/>
        <w:jc w:val="both"/>
        <w:rPr/>
      </w:pPr>
      <w:r>
        <w:rPr>
          <w:sz w:val="24"/>
          <w:szCs w:val="24"/>
        </w:rPr>
        <w:t>В целях обеспечения участия населения Слободо-Туринского сельского поселения в решении вопросов местного значения, в соответствии с п.1, п.п.1 п.3 ст. 16 Устава Слободо-Туринского сельского поселения, решением Думы Слободо-Туринского сельского поселения от 26.06.2009г № 258 «О внесении изменений и дополнений в Устав Слободо-Туринского сельского поселения», руководствуясь Положением «О публичных слушаниях», утвержденным решением Думы Слободо-Туринского сельского поселения от 04.11.2005г. №4,</w:t>
      </w:r>
    </w:p>
    <w:p>
      <w:pPr>
        <w:pStyle w:val="Normal"/>
        <w:shd w:fill="FFFFFF" w:val="clear"/>
        <w:spacing w:before="278" w:after="0"/>
        <w:ind w:left="7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69" w:after="0"/>
        <w:ind w:left="24" w:right="19" w:firstLine="720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Назначить публичные слушания по обсуждению проекта решения Думы</w:t>
        <w:br/>
        <w:t>Слободо-Туринского сельского поселения «О внесении изменений и дополнений в Устав</w:t>
        <w:br/>
        <w:t>Слободо-Туринского сельского поселения» (проект 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74"/>
        <w:ind w:left="14" w:right="24" w:firstLine="69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ровести публичные слушания 4 мая 2010  года в 13 часов 00 мин по адресу: с.Туринская Слобода, улица Ленина, 1 (зал заседания администрации муниципального район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74"/>
        <w:ind w:left="14" w:right="19" w:firstLine="69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Заявки на участие в публичных слушаниях, предложения и рекомендации по </w:t>
      </w:r>
      <w:r>
        <w:rPr>
          <w:spacing w:val="-1"/>
          <w:sz w:val="24"/>
          <w:szCs w:val="24"/>
        </w:rPr>
        <w:t xml:space="preserve">проекту решения Думы Слободо-Туринского сельского поселения «О внесении изменений и дополнений в Устав Слободо-Туринского сельского поселения» принимаются в рабочие </w:t>
      </w:r>
      <w:r>
        <w:rPr>
          <w:sz w:val="24"/>
          <w:szCs w:val="24"/>
        </w:rPr>
        <w:t>дни с 9.00 до 17.00 час. по адресу: с.Туринская Слобода, ул. Ленина, 1 (здание районной администрации) кабинет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74"/>
        <w:ind w:left="7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Комиссии по проведению публичных слушаний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14" w:right="24" w:firstLine="720"/>
        <w:jc w:val="both"/>
        <w:rPr/>
      </w:pPr>
      <w:r>
        <w:rPr>
          <w:spacing w:val="-15"/>
          <w:sz w:val="24"/>
          <w:szCs w:val="24"/>
        </w:rPr>
        <w:t>1)</w:t>
      </w:r>
      <w:r>
        <w:rPr>
          <w:sz w:val="24"/>
          <w:szCs w:val="24"/>
        </w:rPr>
        <w:tab/>
        <w:t>принять заявки на участие в публичных слушаниях, предложения и</w:t>
        <w:br/>
        <w:t>рекомендации по обсуждаемому вопросу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10" w:right="29" w:firstLine="706"/>
        <w:jc w:val="both"/>
        <w:rPr/>
      </w:pPr>
      <w:r>
        <w:rPr>
          <w:spacing w:val="-7"/>
          <w:sz w:val="24"/>
          <w:szCs w:val="24"/>
        </w:rPr>
        <w:t>2)</w:t>
      </w:r>
      <w:r>
        <w:rPr>
          <w:sz w:val="24"/>
          <w:szCs w:val="24"/>
        </w:rPr>
        <w:tab/>
        <w:t>подготовить и провести публичные слушания по обсуждению проекта решения</w:t>
        <w:br/>
        <w:t>Думы Слободо-Туринского сельского поселения «О внесении изменений и дополнений в</w:t>
        <w:br/>
        <w:t>Устав Слободо-Туринского сельского поселения»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93"/>
        <w:ind w:left="14" w:right="29" w:firstLine="706"/>
        <w:jc w:val="both"/>
        <w:rPr/>
      </w:pPr>
      <w:r>
        <w:rPr>
          <w:spacing w:val="-10"/>
          <w:sz w:val="24"/>
          <w:szCs w:val="24"/>
        </w:rPr>
        <w:t>3)</w:t>
      </w:r>
      <w:r>
        <w:rPr>
          <w:sz w:val="24"/>
          <w:szCs w:val="24"/>
        </w:rPr>
        <w:tab/>
        <w:t>опубликовать протокол о результатах публичных слушаний по указанному</w:t>
        <w:br/>
        <w:t>проекту.</w:t>
      </w:r>
    </w:p>
    <w:p>
      <w:pPr>
        <w:pStyle w:val="Normal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Опубликовать настоящее постановление в районной газете «Коммуна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27885</wp:posOffset>
                </wp:positionH>
                <wp:positionV relativeFrom="paragraph">
                  <wp:posOffset>317500</wp:posOffset>
                </wp:positionV>
                <wp:extent cx="14605" cy="384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0pt;mso-wrap-distance-bottom:0pt;margin-top:25pt;mso-position-vertical-relative:text;margin-left:1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77545</wp:posOffset>
                </wp:positionV>
                <wp:extent cx="5522595" cy="381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Глава Слободо-Туринского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762" w:leader="none"/>
                                <w:tab w:val="left" w:pos="7354" w:leader="none"/>
                              </w:tabs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сельского поселения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Ю.В.Сабу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30pt;mso-wrap-distance-left:1.9pt;mso-wrap-distance-right:1.9pt;mso-wrap-distance-top:0pt;mso-wrap-distance-bottom:0pt;margin-top:53.3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Глава Слободо-Туринского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762" w:leader="none"/>
                          <w:tab w:val="left" w:pos="7354" w:leader="none"/>
                        </w:tabs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сельского поселения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                          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Ю.В.Сабу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878330</wp:posOffset>
                </wp:positionH>
                <wp:positionV relativeFrom="paragraph">
                  <wp:posOffset>1079500</wp:posOffset>
                </wp:positionV>
                <wp:extent cx="14605" cy="59753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1.9pt;mso-wrap-distance-right:1.9pt;mso-wrap-distance-top:0pt;mso-wrap-distance-bottom:0pt;margin-top:85pt;mso-position-vertical-relative:text;margin-left:1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49:00Z</dcterms:created>
  <dc:creator>Пользователь</dc:creator>
  <dc:description/>
  <cp:keywords/>
  <dc:language>en-US</dc:language>
  <cp:lastModifiedBy>Пользователь</cp:lastModifiedBy>
  <cp:lastPrinted>2010-03-25T09:31:00Z</cp:lastPrinted>
  <dcterms:modified xsi:type="dcterms:W3CDTF">2010-04-28T05:25:00Z</dcterms:modified>
  <cp:revision>19</cp:revision>
  <dc:subject/>
  <dc:title/>
</cp:coreProperties>
</file>