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ab/>
        <w:tab/>
        <w:tab/>
        <w:tab/>
        <w:t xml:space="preserve"> </w:t>
        <w:tab/>
        <w:tab/>
        <w:tab/>
        <w:tab/>
      </w:r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к решению  Думы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</w:t>
        <w:tab/>
        <w:tab/>
        <w:tab/>
        <w:t xml:space="preserve">   </w:t>
        <w:tab/>
        <w:tab/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 xml:space="preserve">от </w:t>
      </w:r>
      <w:r>
        <w:rPr>
          <w:rFonts w:cs="Liberation Serif" w:ascii="Liberation Serif" w:hAnsi="Liberation Serif"/>
          <w:sz w:val="24"/>
          <w:szCs w:val="24"/>
          <w:lang w:val="ru-RU"/>
        </w:rPr>
        <w:t>00</w:t>
      </w:r>
      <w:r>
        <w:rPr>
          <w:rFonts w:cs="Liberation Serif" w:ascii="Liberation Serif" w:hAnsi="Liberation Serif"/>
          <w:sz w:val="24"/>
          <w:szCs w:val="24"/>
        </w:rPr>
        <w:t>.</w:t>
      </w:r>
      <w:r>
        <w:rPr>
          <w:rFonts w:cs="Liberation Serif" w:ascii="Liberation Serif" w:hAnsi="Liberation Serif"/>
          <w:sz w:val="24"/>
          <w:szCs w:val="24"/>
          <w:lang w:val="ru-RU"/>
        </w:rPr>
        <w:t>11</w:t>
      </w:r>
      <w:r>
        <w:rPr>
          <w:rFonts w:cs="Liberation Serif" w:ascii="Liberation Serif" w:hAnsi="Liberation Serif"/>
          <w:sz w:val="24"/>
          <w:szCs w:val="24"/>
        </w:rPr>
        <w:t>.2024 №81-</w:t>
      </w:r>
      <w:r>
        <w:rPr>
          <w:rFonts w:cs="Liberation Serif" w:ascii="Liberation Serif" w:hAnsi="Liberation Serif"/>
          <w:sz w:val="24"/>
          <w:szCs w:val="24"/>
          <w:lang w:val="ru-RU"/>
        </w:rPr>
        <w:t>6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</w:p>
    <w:p>
      <w:pPr>
        <w:pStyle w:val="TextBody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од доходов бюджета Слободо-Туринского сельского поселения  на 2024 год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1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9961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1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4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3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302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7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05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50300001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106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09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10601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лог на имущество 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103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9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000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69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3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26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21060604310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43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1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6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5025100001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доходы, получаемые в виде арендной платы за земельные у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11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51000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/>
              </w:rPr>
              <w:t>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доходы от сдачи в аренду объектов нежилого фонда и не являющихся памятниками истории, культуры и градо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11109045100004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чие поступления от использования  имущества, находящегося в собственности сельских поселений (за исключением имущества муниципальных бюджетных и автономных учреждений, а так же  имущества муниципальных унитарных предприятий, в том числе казенных) (плата за пользование жилыми помещениями (плата за наём) муниципального жилищного фо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2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114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8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11401050100000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11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406025100000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ходы от продажи земельных участков, находящихся в собственности  сельских поселений (за исключением земельных участков 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000117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2011715030100003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нициативные платежи, зачисляемые в бюджеты сельских поселений (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>приобретение и установка оборудования для детской площадки, с. Храмцово Слободо-Туринского сельского посел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7,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5587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1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704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0120216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0110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Дотации 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260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9202021654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102,3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0002022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lang w:val="en-US"/>
              </w:rPr>
              <w:t>591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02022551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0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7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создание спортивных площадок (оснащение спортивным оборудованием) для занятий уличной гимнаст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i/>
                <w:iCs/>
                <w:sz w:val="24"/>
                <w:szCs w:val="24"/>
              </w:rPr>
              <w:t>Субсидии на внедрение механизмов инициативного бюдже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</w:rPr>
              <w:t>27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i/>
                <w:iCs/>
                <w:sz w:val="24"/>
                <w:szCs w:val="24"/>
                <w:lang w:val="en-US"/>
              </w:rPr>
              <w:t>9202022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Субсидии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 xml:space="preserve"> на о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беспечение осуществления оплаты труда работников муниципальных 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учреждений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 xml:space="preserve"> культуры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 с учетом установленных указами Президента Российской Федерации показателей соотношения заработной платы для данн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ой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 категори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  <w:lang w:val="ru-RU"/>
              </w:rPr>
              <w:t>и</w:t>
            </w:r>
            <w:r>
              <w:rPr>
                <w:rFonts w:cs="Liberation Serif" w:ascii="Liberation Serif" w:hAnsi="Liberation Serif"/>
                <w:b w:val="false"/>
                <w:bCs/>
                <w:i/>
                <w:iCs/>
                <w:sz w:val="24"/>
                <w:szCs w:val="24"/>
              </w:rPr>
              <w:t xml:space="preserve">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Cs/>
                <w:i/>
                <w:iCs/>
                <w:color w:val="000000"/>
                <w:sz w:val="24"/>
                <w:szCs w:val="24"/>
                <w:lang w:val="en-US"/>
              </w:rPr>
              <w:t>5308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3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бвенции</w:t>
            </w: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бюджетам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80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18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0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91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5120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убвенции бюджетам сельских поселений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на осуществление государственных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3002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000202400000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196158,6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92020240014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  <w:lang w:val="ru-RU"/>
              </w:rPr>
              <w:t>6375</w:t>
            </w: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92020249999100000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9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8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lang w:val="ru-RU"/>
              </w:rPr>
              <w:t>45549,6</w:t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4:21:00Z</dcterms:created>
  <dc:creator>Гагарина</dc:creator>
  <dc:description/>
  <dc:language>en-US</dc:language>
  <cp:lastModifiedBy>WPS_1710136162</cp:lastModifiedBy>
  <cp:lastPrinted>2024-06-25T12:03:00Z</cp:lastPrinted>
  <dcterms:modified xsi:type="dcterms:W3CDTF">2024-11-19T06:4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360280F3A453790FE64400A49FA15</vt:lpwstr>
  </property>
  <property fmtid="{D5CDD505-2E9C-101B-9397-08002B2CF9AE}" pid="3" name="KSOProductBuildVer">
    <vt:lpwstr>1049-12.2.0.18911</vt:lpwstr>
  </property>
</Properties>
</file>